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ИЗВЕЩЕНИЕ №45 от «04» сентября 2008г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О ВНЕСЕНИИ ИЗМЕНЕНИЙ В  ИЗВЕЩЕНИЕ № 43 от «28» августа  2008 года О ПРОВЕДЕНИИ ЗАПРОСА  КОТИРОВОК на замену дверных и оконных блоков и ремонт пола в помещениях 2-го отделения  муниципального учреждения здравоохранения «Детской  городской клинической больницы № 3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 – муниципальное учреждение здравоохранения «Детская городская клиническая больница №3» (614000, г.Пермь,ул.Ленина, 13.Тел./Факс</w:t>
      </w:r>
      <w:r>
        <w:rPr>
          <w:b/>
        </w:rPr>
        <w:t>:</w:t>
      </w:r>
      <w:r>
        <w:rPr/>
        <w:t xml:space="preserve"> (342) 212-99-93,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</w:t>
      </w:r>
      <w:r>
        <w:rPr/>
        <w:t>е</w:t>
      </w:r>
      <w:r>
        <w:rPr>
          <w:lang w:val="en-US"/>
        </w:rPr>
        <w:t>il</w:t>
      </w:r>
      <w:r>
        <w:rPr/>
        <w:t>):</w:t>
      </w:r>
      <w:r>
        <w:rPr>
          <w:lang w:val="en-US"/>
        </w:rPr>
        <w:t>bolinf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.), вносит изменения в Локальный сметный расчет (приложение № 2) в Извещении № 43 от 28.08.2008г. </w:t>
      </w:r>
      <w:r>
        <w:rPr>
          <w:b/>
        </w:rPr>
        <w:t xml:space="preserve">на замену дверных и оконных блоков и ремонт пола в помещениях 2-го отделения больницы </w:t>
      </w:r>
      <w:r>
        <w:rPr/>
        <w:t>и продлевает срок подачи котировочных заявок на 4 рабочих дня до 16 час. 00 мин. 12.09.0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Главный врач                                                                И.Г.Шинкар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5:44:00Z</dcterms:created>
  <dc:creator>USER</dc:creator>
  <dc:description/>
  <cp:keywords/>
  <dc:language>en-US</dc:language>
  <cp:lastModifiedBy>USER</cp:lastModifiedBy>
  <cp:lastPrinted>2008-09-04T10:11:00Z</cp:lastPrinted>
  <dcterms:modified xsi:type="dcterms:W3CDTF">2008-09-04T06:13:00Z</dcterms:modified>
  <cp:revision>9</cp:revision>
  <dc:subject/>
  <dc:title>                                 ИЗВЕЩЕНИЕ №35 от «05» августа 2008г</dc:title>
</cp:coreProperties>
</file>