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3 от «04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63 от «04» сентября 2008 г. о проведении запроса котировок, мы, нижеподписавшиеся, предлагаем осуществить оказание услуг  по проведению конкурсной программы «Нам года – не беда»  в рамках организации досуга по месту жительства в микрорайонах Индустриального района г. Перми, согласно прилагаемой смете расходов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 по проведению конкурсной программы «Нам года – не беда»  в рамках организации досуга по месту жительства в микрорайонах Индустриального района г. Перми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8-09-02T16:50:00Z</cp:lastPrinted>
  <dcterms:modified xsi:type="dcterms:W3CDTF">2008-09-02T10:50:00Z</dcterms:modified>
  <cp:revision>34</cp:revision>
  <dc:subject/>
  <dc:title>Приложение № 1</dc:title>
</cp:coreProperties>
</file>