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4  от «04» сен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проведению праздника «День пожилого человека» в рамках раздела «Памятные даты (районные мероприятия по организации досуга)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227-93-23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проведению праздника «День пожилого человека» в рамках раздела «Памятные даты (районные мероприятия по организации досуга)»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 xml:space="preserve">Наличие специально оборудованного закрытого помещения на территории Индустриального района, вместимостью не менее 600 челов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ценическая площадка должна быть художественно оформлены (возможно использование шаров, стендов, флагов и др.)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не менее 2-х  ведущ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2-х жанров, наличие сценических костюм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Индустриальный район г. Перми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и оказания услуг</w:t>
      </w:r>
      <w:r>
        <w:rPr/>
        <w:t xml:space="preserve">: с 01.10.2008г. </w:t>
      </w:r>
      <w:r>
        <w:rPr>
          <w:bCs/>
          <w:szCs w:val="22"/>
        </w:rPr>
        <w:t>по 11.10.2008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50 000 (пятьдесят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Оплата услуг 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к извещению №64 по вышеуказанному адресу </w:t>
      </w:r>
      <w:r>
        <w:rPr>
          <w:b/>
        </w:rPr>
        <w:t xml:space="preserve">до 15 часов 00 минут  «11» сен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     В.М. Неганов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8-09-01T12:36:00Z</cp:lastPrinted>
  <dcterms:modified xsi:type="dcterms:W3CDTF">2008-09-03T04:03:00Z</dcterms:modified>
  <cp:revision>14</cp:revision>
  <dc:subject/>
  <dc:title>ИЗВЕЩЕНИЕ № 36  от «06» мая 2008 г</dc:title>
</cp:coreProperties>
</file>