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4 от «04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64 от «04» сентября 2008 г. о проведении запроса котировок, мы, нижеподписавшиеся, предлагаем осуществить оказание услуг  по проведению праздника «День пожилого человека» в рамках раздела «Памятные даты (районные мероприятия по организации досуга)», согласно прилагаемой смете расход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 по проведению праздника «День пожилого человека» в рамках раздела «Памятные даты (районные мероприятия по организации досуга)»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9-02T16:52:00Z</cp:lastPrinted>
  <dcterms:modified xsi:type="dcterms:W3CDTF">2008-09-02T10:55:00Z</dcterms:modified>
  <cp:revision>35</cp:revision>
  <dc:subject/>
  <dc:title>Приложение № 1</dc:title>
</cp:coreProperties>
</file>