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5 от «04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65 от «04» сентября 2008 г. о проведении запроса котировок, мы, нижеподписавшиеся, предлагаем осуществить поставку</w:t>
      </w:r>
      <w:r>
        <w:rPr/>
        <w:t xml:space="preserve"> </w:t>
      </w:r>
      <w:r>
        <w:rPr>
          <w:sz w:val="20"/>
          <w:szCs w:val="20"/>
        </w:rPr>
        <w:t>следующей оргтехники для общественных центров Индустриального района г. Перми:</w:t>
      </w:r>
    </w:p>
    <w:p>
      <w:pPr>
        <w:pStyle w:val="Normal"/>
        <w:ind w:left="426" w:hanging="0"/>
        <w:jc w:val="center"/>
        <w:rPr/>
      </w:pPr>
      <w:r>
        <w:rPr/>
        <w:t>1) Принтер лазерны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агаемое знач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ч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 (стр/мин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ыхода первой страницы (се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d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и упр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(стр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лекс встроен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ь стандартная / максимальная (Мб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картриджа в старте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нового картриджа увеличенной емкости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лотков подачи в старте (лист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асширения гарантии от производителя до 3-х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плектность поставк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тер лазерны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2) Многофункциональное устройство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агаемое 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печа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 цветной и черно-белой (стр/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ыхода первой страницы цв / чб (се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при печати (dp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и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(стр/ме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ирование при копировании (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ь стандартная / максимальная (М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чество печати </w:t>
            </w:r>
            <w:r>
              <w:rPr>
                <w:sz w:val="18"/>
                <w:szCs w:val="18"/>
                <w:lang w:val="en-US"/>
              </w:rPr>
              <w:t>HP ImageREt 2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картриджей цвет / чб  (ст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асширения гарантии от производителя до 3-х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плектность пост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функциональное устройство с интерфейсным кабеле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оргтехники для общественных центров Индустриального района г. Перми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9-01T17:06:00Z</cp:lastPrinted>
  <dcterms:modified xsi:type="dcterms:W3CDTF">2008-09-03T05:16:00Z</dcterms:modified>
  <cp:revision>25</cp:revision>
  <dc:subject/>
  <dc:title>Приложение № 1</dc:title>
</cp:coreProperties>
</file>