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на  электромонтажные работы в МОУ ДОД ЦДОД «Радуг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26, г. Пермь, ул. Щербакова, д. 44, тел/факс. 263-44-9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raduga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4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Олина Татья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Члены комиссии: Чернова Раиса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Чудинова Ир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ab/>
        <w:t>Хаукка Нурзия Бак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 Секретарь: Колобова Светлана Анато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электромонтажные работы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ОУ ДОД ЦДОД «Радуг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26, г Пермь, ул. Щербакова, 44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26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6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8 768,71</w:t>
      </w:r>
      <w:r>
        <w:rPr>
          <w:b w:val="false"/>
          <w:caps w:val="false"/>
          <w:smallCaps w:val="false"/>
          <w:sz w:val="24"/>
          <w:szCs w:val="24"/>
        </w:rPr>
        <w:t xml:space="preserve"> 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8 274,6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1 044,5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8 274,6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1 044,5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</w:rPr>
        <w:t xml:space="preserve">ООО «РЭСТО»., </w:t>
      </w:r>
      <w:r>
        <w:rPr>
          <w:sz w:val="24"/>
          <w:szCs w:val="24"/>
        </w:rPr>
        <w:t xml:space="preserve">614023, г.Пермь, ул. Байкальная,3/1, тел/факс (342) 294-22-42, предложившим цену контракта в сумме </w:t>
      </w:r>
      <w:r>
        <w:rPr>
          <w:b/>
          <w:sz w:val="24"/>
          <w:szCs w:val="24"/>
        </w:rPr>
        <w:t xml:space="preserve">  441 044,52</w:t>
      </w:r>
      <w:r>
        <w:rPr>
          <w:sz w:val="24"/>
          <w:szCs w:val="24"/>
        </w:rPr>
        <w:t xml:space="preserve"> руб.</w:t>
      </w:r>
      <w:r>
        <w:rPr>
          <w:b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технология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ы работ не соответствуют техническому заданию</w:t>
            </w:r>
          </w:p>
        </w:tc>
      </w:tr>
    </w:tbl>
    <w:p>
      <w:pPr>
        <w:pStyle w:val="Normal"/>
        <w:ind w:firstLine="4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: Олина Татьяна Леонидо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Чернова Раиса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удинова Ир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Хаукка Нурзия Бак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кретарь: Колобова Светлана Анато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3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Света</cp:lastModifiedBy>
  <cp:lastPrinted>2008-09-01T14:24:00Z</cp:lastPrinted>
  <dcterms:modified xsi:type="dcterms:W3CDTF">2008-09-04T05:12:00Z</dcterms:modified>
  <cp:revision>60</cp:revision>
  <dc:subject/>
  <dc:title>ПРОТОКОЛ ОЦЕНКИ И СОПОСТАВЛЕНИЯ ЗАЯВОК НА УЧАСТИЕ В КОНКУРСЕ </dc:title>
</cp:coreProperties>
</file>