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8 от «04» сентября 2008 г. 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общестроительные работ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ДОУ «ЦРР-Детский сад № 239»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 Пермь,  614002, ул. Фонтанная, 9а, тел/факс 216-72-45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-mail:</w:t>
      </w:r>
      <w:r>
        <w:rPr>
          <w:sz w:val="22"/>
          <w:szCs w:val="22"/>
          <w:u w:val="single"/>
        </w:rPr>
        <w:t>ds239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ru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ЦРР-Детский сад № 239» г. Перми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Адрес: </w:t>
      </w:r>
      <w:r>
        <w:rPr>
          <w:sz w:val="22"/>
          <w:szCs w:val="22"/>
        </w:rPr>
        <w:t>614002, г. Пермь, ул. Фонтанная, 9а, тел/факс 216-72-45</w:t>
      </w:r>
    </w:p>
    <w:p>
      <w:pPr>
        <w:pStyle w:val="Normal"/>
        <w:rPr/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u w:val="single"/>
        </w:rPr>
        <w:t xml:space="preserve"> ds239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Заведующий Сыстерова Ольга Михайл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усматривает осуществить за счет средств местного бюджета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Закупку следующих товаров (работ, услуг) способом запроса котировок: общестроительные работы в МДОУ «ЦРР-Детский сад № 239» г.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доставки товаров (выполнения работ, оказания услуг): </w:t>
      </w:r>
      <w:r>
        <w:rPr>
          <w:color w:val="000000"/>
          <w:sz w:val="22"/>
          <w:szCs w:val="22"/>
        </w:rPr>
        <w:t xml:space="preserve">614002, г. Пермь, ул. Фонтанная, 9а, </w:t>
      </w:r>
      <w:r>
        <w:rPr>
          <w:sz w:val="22"/>
          <w:szCs w:val="22"/>
        </w:rPr>
        <w:t xml:space="preserve">МДОУ «ЦРР-Детский сад № 239» г. Перми. Виды и объемы работ должны соответствовать техническому заданию (Приложение №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товаров (выполнения работ, оказания услуг): начало работ в течение 5 дней после заключения муниципального контракта, сроки выполнения работ не более 30 календарных дне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заключении муниципального контракта  победителю предоставит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окально-сметный расчет (локально – 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Лицензию на данный вид рабо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аксимальная цена контракта 498 979,00руб. (четыреста девятьсот восемь тысяч девятьсот семьдесят девять рублей, 00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указанному адресу: 614002, г. Пермь, ул. Фонтанная, 9а, в кабинет заведующего </w:t>
      </w:r>
      <w:r>
        <w:rPr>
          <w:b/>
          <w:sz w:val="22"/>
          <w:szCs w:val="22"/>
        </w:rPr>
        <w:t xml:space="preserve">до 10 часов 00 минут  </w:t>
      </w:r>
      <w:r>
        <w:rPr>
          <w:sz w:val="22"/>
          <w:szCs w:val="22"/>
        </w:rPr>
        <w:t xml:space="preserve">«15» сентября </w:t>
      </w:r>
      <w:r>
        <w:rPr>
          <w:b/>
          <w:sz w:val="22"/>
          <w:szCs w:val="22"/>
        </w:rPr>
        <w:t xml:space="preserve">2008 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ЦРР-Д/с № 239» </w:t>
        <w:tab/>
        <w:tab/>
        <w:tab/>
        <w:tab/>
        <w:tab/>
        <w:t>О.М. Сысте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8-04-29T10:29:00Z</cp:lastPrinted>
  <dcterms:modified xsi:type="dcterms:W3CDTF">2008-09-03T14:05:00Z</dcterms:modified>
  <cp:revision>6</cp:revision>
  <dc:subject/>
  <dc:title>ИЗВЕЩЕНИЕ № 1 от «25» сентября 2007 г</dc:title>
</cp:coreProperties>
</file>