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управление здравоохранения Администрации  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МУЗ «Городская клиническая поликлиника № 1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закупке медицинского оборудования для ЛОР- кабинет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31                                                                                                                   от 04 августа  200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седатель комиссии:  Зам.главного врача по АХР           Рожко Петр Пет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          Зам.гл.врача по экономике         Тимуршина Л.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Главная медсестра                       Зуева Н. Л.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Старшая мед.сестра                      Михайлюк О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екретарь комиссии:         Мед.сестра                                    Малюкова М. Е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212-47-29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47-29)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мет котировочного запроса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упка медицинского оборудования для ЛОР-кабинета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46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710"/>
        <w:gridCol w:w="870"/>
        <w:gridCol w:w="870"/>
        <w:gridCol w:w="1440"/>
      </w:tblGrid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щая цена 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ометр тимпаноме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сло оториноларингологическ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99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Требования к техническим и качественным характеристикам товара указаны в техническом задании (приложении 2). 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 поставки – </w:t>
      </w:r>
      <w:r>
        <w:rPr>
          <w:sz w:val="24"/>
          <w:szCs w:val="24"/>
        </w:rPr>
        <w:t xml:space="preserve">в течение 30 дней со дня заключения муниципального контракта.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 –  499 000 рублей 00 копеек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етыреста девяносто девять тысяч рублей 00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и условия платежей: </w:t>
      </w:r>
      <w:r>
        <w:rPr>
          <w:sz w:val="24"/>
          <w:szCs w:val="24"/>
        </w:rPr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лучения комплекта документов в следующем составе: счета-фактуры, накладной, акта сверки задолженности между ПОСТАВЩИКОМ и ЗАКАЗЧИКОМ, акта сдачи-приемки товара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ные средства г. Перми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Цена предлагаемой продукции должна быть указана с учетом доставки,по фактическому адресу Заказчика ( 614000, г.Пермь  ул.Кирова,45)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10  дней со дня размещения протокола рассмотрения котировочных заявок на официальном сайт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, поступило  2(две) котировочные заявки, что зафиксировано в журнале регистрации поступления котировочных зая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929"/>
        <w:gridCol w:w="2802"/>
        <w:gridCol w:w="2312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</w:t>
            </w:r>
          </w:p>
          <w:p>
            <w:pPr>
              <w:pStyle w:val="Normal"/>
              <w:rPr/>
            </w:pPr>
            <w:r>
              <w:rPr/>
              <w:t xml:space="preserve">размещения заказа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отировочной заявке, руб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ТС-Инвест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 500,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а Прикамья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000,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4"/>
          <w:szCs w:val="24"/>
        </w:rPr>
        <w:t>комиссия приня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ледующее решение: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Признать заявку</w:t>
      </w:r>
      <w:r>
        <w:rPr>
          <w:sz w:val="22"/>
          <w:szCs w:val="22"/>
        </w:rPr>
        <w:t xml:space="preserve"> ООО «ИТС-Инвест»</w:t>
      </w:r>
      <w:r>
        <w:rPr>
          <w:sz w:val="24"/>
          <w:szCs w:val="24"/>
        </w:rPr>
        <w:t xml:space="preserve"> соответствующую требованиям, установленным в извещении о проведении запроса котировок.</w:t>
      </w:r>
      <w:r>
        <w:rPr>
          <w:sz w:val="22"/>
          <w:szCs w:val="22"/>
        </w:rPr>
        <w:t xml:space="preserve"> Отклонить </w:t>
      </w:r>
      <w:r>
        <w:rPr>
          <w:sz w:val="24"/>
          <w:szCs w:val="24"/>
        </w:rPr>
        <w:t>несоответствующую требованиям технического задания заявку</w:t>
      </w:r>
      <w:r>
        <w:rPr>
          <w:sz w:val="22"/>
          <w:szCs w:val="22"/>
        </w:rPr>
        <w:t xml:space="preserve"> ООО «Медицина Прикамь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Признать победителем ООО </w:t>
      </w:r>
      <w:r>
        <w:rPr>
          <w:sz w:val="22"/>
          <w:szCs w:val="22"/>
        </w:rPr>
        <w:t>«ИТС-Инвест»</w:t>
      </w:r>
      <w:r>
        <w:rPr>
          <w:sz w:val="24"/>
          <w:szCs w:val="24"/>
        </w:rPr>
        <w:t xml:space="preserve"> котировочная заявка которого соответствует всем требованиям установленным в извещении о проведении запроса котировок и в которой предложена наиболее низкая цена исполнения контракта- 498500,00 (Четыреста девяносто восемь тысяч пятьсот  рублей) 00 копеек. 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Юридический адрес:614107, Пермский край г.Пермь ул.Лебедева,32</w:t>
      </w:r>
    </w:p>
    <w:p>
      <w:pPr>
        <w:pStyle w:val="Normal"/>
        <w:rPr/>
      </w:pPr>
      <w:r>
        <w:rPr>
          <w:sz w:val="22"/>
          <w:szCs w:val="22"/>
        </w:rPr>
        <w:t>Фактический адрес: г.Пермь ул.Лебедева,32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:р/с № 40 702 81060017000134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АО КБ «КАМАБАНК» г. Перм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№ 30 101 81090000000087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045 773 6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590607646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ПП 5906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КПО 501196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/факс 8(342) 212-16-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</w:t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«Администрация города Перми» </w:t>
      </w:r>
      <w:r>
        <w:rPr>
          <w:color w:val="FF0000"/>
          <w:sz w:val="24"/>
          <w:szCs w:val="24"/>
        </w:rPr>
        <w:t>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FF0000"/>
          <w:sz w:val="24"/>
          <w:szCs w:val="24"/>
        </w:rPr>
        <w:t>).</w:t>
      </w:r>
    </w:p>
    <w:p>
      <w:pPr>
        <w:pStyle w:val="Normal"/>
        <w:rPr/>
      </w:pPr>
      <w:r>
        <w:rPr>
          <w:color w:val="FF0000"/>
        </w:rPr>
        <w:t xml:space="preserve">  </w:t>
      </w: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>Зам.главного врача по АХР                                                              Рожко Петр Пет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Зам.гл. врача по экономике                                                               Тимуршина Л.М.</w:t>
      </w:r>
    </w:p>
    <w:p>
      <w:pPr>
        <w:pStyle w:val="Normal"/>
        <w:jc w:val="both"/>
        <w:rPr/>
      </w:pPr>
      <w:r>
        <w:rPr/>
        <w:t>Главная медсестра                                                                              Зуева Н. Л.</w:t>
      </w:r>
    </w:p>
    <w:p>
      <w:pPr>
        <w:pStyle w:val="Normal"/>
        <w:jc w:val="both"/>
        <w:rPr/>
      </w:pPr>
      <w:r>
        <w:rPr/>
        <w:t>Старшая  мед. сестра                                                                           Михайлюк О.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ь комиссии:</w:t>
      </w:r>
    </w:p>
    <w:p>
      <w:pPr>
        <w:pStyle w:val="Normal"/>
        <w:jc w:val="both"/>
        <w:rPr/>
      </w:pPr>
      <w:r>
        <w:rPr/>
        <w:t>Мед .сестра                                                                                           Малюкова М. Е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7:28:00Z</dcterms:created>
  <dc:creator>Главная МС</dc:creator>
  <dc:description/>
  <cp:keywords/>
  <dc:language>en-US</dc:language>
  <cp:lastModifiedBy>Админ</cp:lastModifiedBy>
  <cp:lastPrinted>2008-08-25T12:25:00Z</cp:lastPrinted>
  <dcterms:modified xsi:type="dcterms:W3CDTF">2008-09-04T07:29:00Z</dcterms:modified>
  <cp:revision>8</cp:revision>
  <dc:subject/>
  <dc:title>Муниципальное управление здравоохранения Администрации   г</dc:title>
</cp:coreProperties>
</file>