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45А/3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на выполнение работ по капитальному ремонту здания по адресу: Красная площадь, 4а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администрации Мотовилихинского район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4» сентября 2008 года</w:t>
        <w:br/>
        <w:t xml:space="preserve">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«Выполнение работ по капитальному ремонту здания по адресу: ул. Красная площадь, 4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ногласно избран председательствующий Кузнецов Александр Александрович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А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Мотовилихинск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– Мальцев Сергей Витал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– 614014, г. Пермь, ул. Уральская, 3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60-27-1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«Трубопровод канализации»</w:t>
      </w:r>
    </w:p>
    <w:p>
      <w:pPr>
        <w:pStyle w:val="Normal"/>
        <w:jc w:val="both"/>
        <w:rPr/>
      </w:pPr>
      <w:r>
        <w:rPr>
          <w:sz w:val="22"/>
          <w:szCs w:val="22"/>
        </w:rPr>
        <w:t>Лот № 2 «Оконные блок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3 «Рулонная кровля»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 - 40 473,03 (Сорок тысяч четыреста семьдесят три рубля) 03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 - 1 052 375,48 (Один миллион пятьдесят две тысячи  триста семьдесят пять рублей) 48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3 – 641 155,76 (Шестьсот сорок одна тысяча сто пятьдесят пять рублей) 76 копее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ые  системы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120А, офис 2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химпроду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Уральская, 93, офис 1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ые  системы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120А, офис 2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ровтех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. Пушкина, 114, офис 3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химпроду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Уральская, 93, офис 1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 г. Пермь, ул. Автозаводская, 9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ые  системы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120А, офис 2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химпроду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Уральская, 93, офис 10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и признать участниками аукциона следующих участников размещения заказа,  подавших заявки на участие в аукционе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1. по лоту № 1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Инженерные системы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лоту № 2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Инженерные системы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ригинал-Интерь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ровтех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в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лоту № 3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Инженерные системы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 . 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по лоту № 1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хим-проду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о функциональных и качественных характеристиках выполняемых работ представлены не по форме № 4 приложения № 2 документации об аукционе, не указан срок выполнения работ,  отсутствуют количественные и качественные характеристики выполняемых рабо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по лоту № 2</w:t>
      </w:r>
      <w:r>
        <w:rPr/>
        <w:t>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хим-проду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о функциональных и качественных характеристиках выполняемых работ представлены не по форме № 4 приложения № 2 документации об аукционе, не  указан срок выполнения работ,  отсутствуют количественные и качественные характеристики выполняемых рабо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лоту № 3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хим-проду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о функциональных и качественных характеристиках выполняемых работ представлены не по форме № 4 приложения № 2 документации об аукционе, не указан срок выполнения работ,  отсутствуют количественные и качественные характеристики выполняемых рабо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по лоту № 1,3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пов А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ремеева И.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6:09:00Z</dcterms:created>
  <dc:creator>ump15</dc:creator>
  <dc:description/>
  <dc:language>en-US</dc:language>
  <cp:lastModifiedBy>ump19</cp:lastModifiedBy>
  <cp:lastPrinted>2008-09-04T13:52:00Z</cp:lastPrinted>
  <dcterms:modified xsi:type="dcterms:W3CDTF">2008-09-04T07:56:00Z</dcterms:modified>
  <cp:revision>12</cp:revision>
  <dc:subject/>
  <dc:title>ПРОТОКОЛ № 01/03-07</dc:title>
</cp:coreProperties>
</file>