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1 к протоколу № 445А/ 3 /1  от 04.09.2008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формация о рассмотрении заявок на участие в открытом аукционе на </w:t>
      </w:r>
      <w:r>
        <w:rPr>
          <w:b/>
        </w:rPr>
        <w:t>выполнение работ по капитальному ремонту здания по адресу: ул. Красная площадь, 4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 «Трубопровод канализ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340"/>
        <w:gridCol w:w="2340"/>
        <w:gridCol w:w="2160"/>
        <w:gridCol w:w="2160"/>
      </w:tblGrid>
      <w:tr>
        <w:trPr>
          <w:trHeight w:val="7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/ требования документа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ОО «Инженерные системы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00, г.Пермь, ул. Большевистская, 120А, офис 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Уралхимпродук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17, г. Пермь, ул. Уральская, 93 офис 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u w:val="single"/>
              </w:rPr>
              <w:t xml:space="preserve">1. Наличие необходимых документов, указанных в п.12 документации об аукционе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1. Опись документов (форма № 1, Приложение № 2 к документации об аукционе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2. Заявка на участие в аукционе (форма № 2 приложения № 2 документации об аукционе)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3. Сведения об участнике размещения заказа (форма № 3 приложения № 2 к документации об аукционе)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4.Выписка из Единого государственного реестра юридических лиц или ее нотариально заверенная копия,  полученная не ранее чем за шесть месяцев до дня размещения на официальном сайте извещения о проведении открытого аукциона 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–  имеется копия выписки из ЕГРЮЛ от 16.05.2008 № 5024 нотариально заверена 25.08.200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–  имеется выписка из ЕГРЮЛ от 22.08.2008 № 399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5. Документ, подтверждающий полномочия лица на осуществление действий от имени  участника размещения заказа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протокола общего собрания учредителей ООО «Инженерные системы» от 06.02.2006 г., имеется выписка из Устава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ются копия решения единственного участника ООО «Уралхимпродукт» от 11.06.2008 г, копия устава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заказчика по объему и качественным характеристикам услуг (форма № 4Приложение № 2 к документации об аукционе)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 техническому заданию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о не по форме – 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7. Копия действующей лицензии (с приложением) на строительство зданий и сооружений I II уровня ответственности на выполнение работ, подлежащих лицензир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лицензии  на осуществление строительства зданий и сооружений 1 и 2 уровней ответственности в соответствии с гос. Стандартом со сроком действия до 15.05.2011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–имеется  копия лицензии на строительство зданий и сооружений 1 и 2 уровней ответственности в соответствии с гос. стандартом до 24.05.20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1. Срок выполнения работ, с момента заключения муниципального контракта до 30.10.2008г. 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2. Соответствие видов и объемов работ, предложенных УРЗ, требованиям документации об аукционе Приложение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количественные и качественные характеристики  выполняемых работ – 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3. Оформление документов в соответствии с требованиями аукцион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4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Общий вывод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2 «Оконные блок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340"/>
        <w:gridCol w:w="2340"/>
        <w:gridCol w:w="2160"/>
        <w:gridCol w:w="2160"/>
      </w:tblGrid>
      <w:tr>
        <w:trPr>
          <w:trHeight w:val="8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/ требования документа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Инженерные системы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00, г.Пермь, ул. Большевистская, 120А, офис 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Оригинал-Интерьер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64,      г. Пермь, ул.Усольская,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СК «Кровтехстрой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68, г. Пермь, ул. Пушкина, 114, офис 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Уралхимпродук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17, г. Пермь, ул. Уральская, 93 офис 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Новострой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Почтовый адрес: 614101, г. Пермь, ул. Автозаводская, 9а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u w:val="single"/>
              </w:rPr>
              <w:t xml:space="preserve">1. Наличие необходимых документов, указанных в п.12 документации об аукционе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1. Опись документов (форма № 1, Приложение № 2 к документации об аукционе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70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2. Заявка на участие в аукционе (форма № 2 приложения № 2 документации об аукционе)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3. Сведения об участнике размещения заказа (форма № 3 приложения № 2 к документации об аукционе)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4.Выписка из Единого государственного реестра юридических лиц или ее нотариально заверенная копия,  полученная не ранее чем за шесть месяцев до дня размещения на официальном сайте извещения о проведении открытого аукциона 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–  имеется копия выписки из ЕГРЮЛ от 16.05.2008 № 5024 нотариально заверена 21.08.200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–  имеется копия выписки из ЕГРЮЛ от 04.08.2008 № 10992 нотариально заверена 05.08.200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– имеется копия  выписки из ЕГРЮЛ от 10.07.2008 № 9780 нотариально заверена 19.08.200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–  имеется выписка из ЕГРЮЛ от 22.08.2008 № 40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–  имеется копия выписки из ЕГРЮЛ от 25.06.2008 № 2907 нотариально заверена 17.07.2008</w:t>
            </w:r>
          </w:p>
        </w:tc>
      </w:tr>
      <w:tr>
        <w:trPr>
          <w:trHeight w:val="20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5. Документ, подтверждающий полномочия лица на осуществление действий от имени  участника размещения заказа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протокола общего собрания учредителей ООО «Инженерные системы» от 06.02.2006 г., имеется выписка из Устава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– имеется копия решения председателя наблюдательного совета ООО «Оригинал-Интерьер» от 18.10.2007 о назначении на должность директора, имеется копия устава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вует – имеется копия протокола общего собрания участников (учредителей)  общества от 04.02.2008, имеется копия устава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решения единственного участника ООО «Уралхимпродукт» от 11.06.2008 г., имеется копия устава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решения единственного участника ООО «Новострой» от 21.10.2007 г., имеется выписка из устава обще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заказчика по объему и качественным характеристикам услуг (форма № 4Приложение № 2 к документации об аукционе)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 техническому заданию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 техническому заданию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 техническому заданию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тавлено не по форме – 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 техническому заданию заказчи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7. Копия действующей лицензии (с приложением) на строительство зданий и сооружений I II уровня ответственности на выполнение работ, подлежащих лицензир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лицензии  на осуществление строительства зданий и сооружений 1 и 2 уровней ответственности в соответствии с гос. Стандартом со сроком действия до 15.05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лицензии на строительство зданий и сооружений 1 и 2 уровней  ответственности в соответствии с гос. Стандартом до 19.12.200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лицензии на строительство зданий и сооружений 1 и 2 уровней ответственности в соответствии с гос. Стандартом  до 28.11.20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 лицензии на строительство зданий и сооружений 1 и 2 уровней ответственности в соответствии с гос. стандартом до 24.05.2009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 копия лицензии на строительство зданий и сооружений 1 и 2 уровней ответственности в соответствии с гос. Стандартом до 20.04.2012 г.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1.Срок выполнения работ, с момента заключения муниципального контракта до 30.10.2008г. 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2.Соответствие видов и объемов работ, предложенных УРЗ, требованиям документации об аукционе Приложение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количественные и качественные характеристики выполняемых работ – 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340"/>
        <w:gridCol w:w="2340"/>
        <w:gridCol w:w="216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3.Оформление документов в соответствии с требованиями аукцион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340"/>
        <w:gridCol w:w="2340"/>
        <w:gridCol w:w="216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4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Общий вывод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 «Рулонная кровл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340"/>
        <w:gridCol w:w="2340"/>
        <w:gridCol w:w="2160"/>
        <w:gridCol w:w="2160"/>
      </w:tblGrid>
      <w:tr>
        <w:trPr>
          <w:trHeight w:val="70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/ требования документа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Инженерные системы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00, г.Пермь, ул. Большевистская, 120А, офис 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Уралхимпродук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17, г. Пермь, ул. Уральская, 93 офис 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u w:val="single"/>
              </w:rPr>
              <w:t xml:space="preserve">1. Наличие необходимых документов, указанных в п.12 документации об аукционе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1. Опись документов (форма № 1, Приложение № 2 к документации об аукционе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2. Заявка на участие в аукционе (форма № 2 приложения № 2 документации об аукционе)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3.  Сведения об участнике размещения заказа (форма № 3 приложения № 2 к документации об аукционе)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4.Выписка из Единого государственного реестра юридических лиц или ее нотариально заверенная копия,  полученная не ранее чем за шесть месяцев до дня размещения на официальном сайте извещения о проведении открытого аукци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–  имеется копия выписки из ЕГРЮЛ от 16.05.2008 № 5024 нотариально заверена 21.08.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–  имеется выписка из ЕГРЮЛ от 15.08.2008 № 392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5. Документ, подтверждающий полномочия лица на осуществление действий от имени  участника размещения заказа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протокол общего собрания учредителей ООО «Инженерные системы» от 06.02.2006 г., выписка из устава об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решения единственного участника ООО «Уралхимпродукт» от 11.06.2008 г., имеется копия устава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заказчика по объему и качественным характеристикам услуг (форма № 4Приложение № 2 к документации об аукционе)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 техническому заданию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о не по форме – 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7. Копия действующей лицензии (с приложением) на строительство зданий и сооружений I II уровня ответственности на выполнение работ, подлежащих лицензированию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копия лицензии  на осуществление строительства зданий и сооружений 1 и 2 уровней ответственности в соответствии с гос. Стандартом со сроком действия до 15.05.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- Имеется  копия лицензии на строительство зданий и сооружений 1 и 2 уровней ответственности в соответствии с гос. стандартом до 24.05.2009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1. Срок выполнения работ, с момента заключения муниципального контракта до 30.10.2008г. 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2. Соответствие видов и объемов работ, предложенных УРЗ, требованиям документации об аукционе Приложение № 1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количественные и качественные характеристики выполняемых работ – 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3. Оформление документов в соответствии с требованиями аукцион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4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Общий вывод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И.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08:00Z</dcterms:created>
  <dc:creator>130201</dc:creator>
  <dc:description/>
  <dc:language>en-US</dc:language>
  <cp:lastModifiedBy>130208</cp:lastModifiedBy>
  <cp:lastPrinted>2008-09-02T17:47:00Z</cp:lastPrinted>
  <dcterms:modified xsi:type="dcterms:W3CDTF">2008-09-04T06:08:00Z</dcterms:modified>
  <cp:revision>2</cp:revision>
  <dc:subject/>
  <dc:title>Приложение № 1 к протоколу № 445А/ 3 /1  от 03</dc:title>
</cp:coreProperties>
</file>