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 </w:t>
      </w:r>
      <w:r>
        <w:rPr>
          <w:b/>
        </w:rPr>
        <w:t xml:space="preserve"> от «</w:t>
      </w:r>
      <w:r>
        <w:rPr>
          <w:b/>
          <w:u w:val="single"/>
        </w:rPr>
        <w:t>4 сентября</w:t>
      </w:r>
      <w:r>
        <w:rPr>
          <w:b/>
        </w:rPr>
        <w:t xml:space="preserve">»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работ по капитальному ремонту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етского и хирургического кабинетов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в филиале МУЗ «Стоматологическая поликлиника № 3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 «Стоматологическая поликлиника № 3» </w:t>
      </w:r>
    </w:p>
    <w:p>
      <w:pPr>
        <w:pStyle w:val="Normal"/>
        <w:jc w:val="both"/>
        <w:rPr/>
      </w:pPr>
      <w:r>
        <w:rPr>
          <w:sz w:val="22"/>
          <w:szCs w:val="22"/>
        </w:rPr>
        <w:t>Дзержинского района  г.Перми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81,    г. Пермь,  ул. Плеханова, 61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36-91-77, 237-26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stomat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Аликина Надежда Васильевн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г.Перми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пособом запроса котировок: выполнение работ по капитальному  ремонту детского и хирургического кабинетов в филиале поликлиники по адресу: г.Пермь ул. Костычева, 36,  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филиал МУЗ «СП № 3» - г. Пермь, ул. Костычева, 3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выполнения   работ:  начало работ – в течение 5 (пяти) дней со дня заключения муниципального контракта, окончание работ – 15.12.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Максимальная</w:t>
      </w:r>
      <w:r>
        <w:rPr>
          <w:sz w:val="22"/>
          <w:szCs w:val="22"/>
        </w:rPr>
        <w:t xml:space="preserve">   цена   контракта:  400 307 (четыреста тысяч триста сем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адресу: г.Пермь  ул.Плеханова, 61 каб. № 2  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сентября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в течение 5 (пяти) дней (ст.47 п.7.1) с момента предоставления Заказчиком проекта муниципального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Шиков И.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20:00Z</dcterms:created>
  <dc:creator>tevelevadb</dc:creator>
  <dc:description/>
  <cp:keywords/>
  <dc:language>en-US</dc:language>
  <cp:lastModifiedBy>user</cp:lastModifiedBy>
  <cp:lastPrinted>2008-09-04T11:07:00Z</cp:lastPrinted>
  <dcterms:modified xsi:type="dcterms:W3CDTF">2008-09-04T05:14:00Z</dcterms:modified>
  <cp:revision>21</cp:revision>
  <dc:subject/>
  <dc:title>ЗАПРОС КОТИРОВОЧНОЙ ЦЕНЫ</dc:title>
</cp:coreProperties>
</file>