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  <w:t>на разработку  стандартов и нормативов по организации содержания и эксплуатации транспортных сооружений г. Перми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  <w:t>(мосты и путепроводы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«04» сентябр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енисов Илья Анатолье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жерина Галина Николаевна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spacing w:lineRule="auto" w:line="240" w:before="0" w:after="0"/>
        <w:ind w:firstLine="708"/>
        <w:jc w:val="both"/>
        <w:rPr/>
      </w:pPr>
      <w:r>
        <w:rPr>
          <w:b/>
        </w:rPr>
        <w:t xml:space="preserve">2. </w:t>
      </w:r>
      <w:r>
        <w:rPr/>
        <w:t>Наименование предмета запроса котировок: разработка стандартов и нормативов по организации содержания и эксплуатации транспортных сооружений г. Перми (извещение № 35 от 25 августа 2008 года, размещено на официальном сайте «Администрация города Перми» (www.gorodperm.ru) в сети Интернет  25 августа 2008 года)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55 000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>00</w:t>
      </w:r>
      <w:r>
        <w:rPr/>
        <w:t xml:space="preserve"> </w:t>
      </w:r>
      <w:r>
        <w:rPr>
          <w:sz w:val="24"/>
        </w:rPr>
        <w:t>рублей.</w:t>
      </w:r>
    </w:p>
    <w:p>
      <w:pPr>
        <w:pStyle w:val="Normal"/>
        <w:spacing w:lineRule="auto" w:line="360"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Р</w:t>
      </w:r>
      <w:r>
        <w:rPr>
          <w:sz w:val="24"/>
          <w:szCs w:val="24"/>
        </w:rPr>
        <w:t xml:space="preserve">азработка стандартов и нормативов по организации содержания и эксплуатации транспортных сооружений г. Перми, состав и объем работ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в соответствии                       с техническим задани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  <w:t>на разработку  стандартов и нормативов по организации содержания и эксплуатации транспортных сооружений г. Перми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  <w:t>(мосты и путепроводы)</w:t>
      </w:r>
    </w:p>
    <w:p>
      <w:pPr>
        <w:pStyle w:val="2"/>
        <w:widowControl w:val="false"/>
        <w:spacing w:lineRule="auto" w:line="240" w:before="0" w:after="0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227" w:hanging="227"/>
              <w:rPr/>
            </w:pPr>
            <w:r>
              <w:rPr>
                <w:b/>
                <w:sz w:val="24"/>
                <w:szCs w:val="24"/>
              </w:rPr>
              <w:t>1. Основная цель и задачи разработки норматив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/>
            </w:pPr>
            <w:r>
              <w:rPr>
                <w:sz w:val="24"/>
              </w:rPr>
              <w:t xml:space="preserve">1. Основная цель – обеспечение работ по содержанию и эксплуатации объекта в техническом состоянии, соответствующем действующим нормам и правилам, а также обеспечивающем защиту жизни и здоровья граждан, имущества физических и юридических лиц, государственного и муниципального имущества, охрану окружающей среды. </w:t>
            </w:r>
          </w:p>
          <w:p>
            <w:pPr>
              <w:pStyle w:val="Normal1"/>
              <w:widowControl w:val="false"/>
              <w:rPr/>
            </w:pPr>
            <w:r>
              <w:rPr>
                <w:sz w:val="24"/>
              </w:rPr>
              <w:t>2. Основная задача – разработка обоснованных организационно-технических мероприятий по содержанию и эксплуатации объекта, обеспечивающих эксплуатационную надежность, долговечность и безопасность движения.</w:t>
            </w:r>
          </w:p>
        </w:tc>
      </w:tr>
      <w:tr>
        <w:trPr>
          <w:trHeight w:val="6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/>
            </w:pPr>
            <w:r>
              <w:rPr>
                <w:b/>
                <w:sz w:val="24"/>
                <w:szCs w:val="24"/>
              </w:rPr>
              <w:t>2. Основание для проектир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jc w:val="both"/>
              <w:rPr/>
            </w:pPr>
            <w:r>
              <w:rPr/>
              <w:t>Реализация приоритетного проекта «Повышение состояния качества содержания территории город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jc w:val="both"/>
              <w:rPr/>
            </w:pPr>
            <w:r>
              <w:rPr/>
              <w:t>МУ «Пермблагоустройст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сто нахождения объек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Исходные данные</w:t>
            </w:r>
          </w:p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1. Информация об организации зимнего и летнего содержания улично-дорожной сети (УДС) г. Перми;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2. Существующие нормативы, стандарты и требования к зимнему и летнему содержанию УДС действующих на территории г. Перми;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3. Сбор прочих исходных данных, необходимых для выполнения работ  поручается Исполнителю. </w:t>
            </w:r>
          </w:p>
        </w:tc>
      </w:tr>
      <w:tr>
        <w:trPr>
          <w:trHeight w:val="5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Необходимость проведения изыска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120"/>
              <w:jc w:val="both"/>
              <w:rPr/>
            </w:pPr>
            <w:r>
              <w:rPr/>
              <w:t>Изыскания не требуютс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Состав работ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1. Сбор и обработка исходных данных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1.1. Натурный осмотр сооружений с выполнением основных промеров, определяющих объемы по содержанию. 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1.2. Получение исходных данных у Заказчика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1.3. Систематизация и общий анализ исходных данных. 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2. Классификация сооружений и общая стратегия содержания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2.1. Систематизация терминов и определений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2.2. Систематизация общих сведений о сооружениях, составление схем, описание общего технического состояния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2.3. Классификация  сооружений по технико-эксплуатационным характеристикам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2.4. Обоснование и согласование с Заказчиком стратегии содержания сооружений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 Разработка технологических регламентов по эксплуатации транспортных сооружений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1. Разработка номенклатурного перечня мероприятий по эксплуатации сооружений на основе данных о типах элементов конструкций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2. Разработка нормативных требований к эксплуатационному состоянию конструкций сооружений в зависимости от стратегии содержания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3.3. Обоснование периодичности выполнения работ нормативного содержания, определение состава и объема работ в зависимости от стратегии содержания по разделам: 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- надзор;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- уход;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- профилактика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Периодичность и объемы работ по планово-предупредительному ремонту оценить ориентировочно (справочно) в зависимости от технического состояния сооружения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Состав и объемы работ по содержанию оценить с учетом сезонности (весенне-летне-осеннее и зимнее содержание)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Содержание сетей затрагивается только применительно к конструкциям сооружений – крепежные элементы, водоотвод, гидроизоляция и т.п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4. Требования к основным применяемым материалам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5. Охрана окружающей среды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6. Охрана труда и техника безопасности (общие положения, перечень нормативных документов)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7.Определение перечня регламентирующих нормативных документов с применительными ссылк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Особые услов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1. Основные положения всех разделов работ согласовать с Заказчиком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 xml:space="preserve">2. Требуемый уровень содержания сооружений (в т.ч., перечень работ) уточнить по указаниям Заказчика на основе полного нормативного состава работ. 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3. Объемы по содержанию сооружений, не регламентируемые нормативной документацией, определить по объектам-аналогам с учетом дополнительных указаний Заказчика и рекомендаций Подрядной организации, осуществляющей текущее содержание.</w:t>
            </w:r>
          </w:p>
          <w:p>
            <w:pPr>
              <w:pStyle w:val="2"/>
              <w:widowControl w:val="false"/>
              <w:spacing w:lineRule="auto" w:line="240" w:before="0" w:after="0"/>
              <w:rPr/>
            </w:pPr>
            <w:r>
              <w:rPr/>
              <w:t>4. Заказчик имеет право вносить изменения в настоящее Задание, не противоречащие его су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Документация передаваемая заказчику</w:t>
            </w:r>
          </w:p>
          <w:p>
            <w:pPr>
              <w:pStyle w:val="Normal"/>
              <w:ind w:left="227" w:hanging="2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 (отчет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организации по зимнему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ы организации по летнему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зимнему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ы по летнему содержанию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дополнительные материалы на усмотрение Исполнител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е материалы представляются в альбомах с жестким переплетом по одному экземпляру и на магнитном носител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 с момента заключения муниципально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до 20 октября 2008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выполненных работ, справки о стоимости выполненных работ и затрат по форме КС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b/>
          <w:kern w:val="2"/>
        </w:rPr>
        <w:t xml:space="preserve">6. </w:t>
      </w:r>
      <w:r>
        <w:rPr>
          <w:kern w:val="2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ab/>
        <w:t>7.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ИЛ Трансмост»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П «Уралстроймеханизация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8.1.</w:t>
      </w:r>
      <w:r>
        <w:rPr/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35 от 25 августа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35 от 25 авгус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НИЛ Трансмост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 составила </w:t>
      </w:r>
      <w:r>
        <w:rPr>
          <w:rFonts w:cs="Times New Roman" w:ascii="Times New Roman" w:hAnsi="Times New Roman"/>
          <w:sz w:val="24"/>
          <w:szCs w:val="24"/>
        </w:rPr>
        <w:t>450 0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Четыреста пятьдесят тысяч) рублей </w:t>
      </w:r>
      <w:r>
        <w:rPr>
          <w:rFonts w:cs="Times New Roman" w:ascii="Times New Roman" w:hAnsi="Times New Roman"/>
          <w:sz w:val="24"/>
          <w:szCs w:val="26"/>
        </w:rPr>
        <w:t>0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ab/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35 от 25 августа </w:t>
      </w:r>
      <w:r>
        <w:rPr>
          <w:bCs/>
          <w:sz w:val="24"/>
        </w:rPr>
        <w:t>2008 года котировочную заявку:</w:t>
      </w:r>
    </w:p>
    <w:p>
      <w:pPr>
        <w:pStyle w:val="Normal"/>
        <w:rPr/>
      </w:pPr>
      <w:r>
        <w:rPr>
          <w:sz w:val="24"/>
          <w:szCs w:val="24"/>
        </w:rPr>
        <w:t>Общество с ограниченной ответственностью «НИЛ Трансмос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Пермь, ул. Куйбышева, 7-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124194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50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.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sz w:val="24"/>
          <w:szCs w:val="24"/>
        </w:rPr>
        <w:t>Общество с ограниченной ответственностью «ПСП «Уралстроймеханиз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г. Березники, ул. Новосодовая,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11049899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55 000,00 рублей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>«04» сентября </w:t>
      </w:r>
      <w:r>
        <w:rPr/>
        <w:t xml:space="preserve">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1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84"/>
        <w:gridCol w:w="1506"/>
        <w:gridCol w:w="1775"/>
        <w:gridCol w:w="2208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НИЛ Трансмост»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 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 «ПСП «Уралстроймеханизация»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 000,00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Денисов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Прожерина</w:t>
            </w:r>
            <w:r>
              <w:rPr>
                <w:sz w:val="24"/>
                <w:szCs w:val="26"/>
              </w:rPr>
              <w:t xml:space="preserve"> Г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748" w:gutter="0" w:header="0" w:top="851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8-29T09:55:00Z</cp:lastPrinted>
  <dcterms:modified xsi:type="dcterms:W3CDTF">2008-09-03T11:11:00Z</dcterms:modified>
  <cp:revision>310</cp:revision>
  <dc:subject/>
  <dc:title>ПРОТОКОЛ № 5</dc:title>
</cp:coreProperties>
</file>