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Извещение № 540А/1 о внесении изменений в извещение № 540А  от «29 » августа 2008 г.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проведении открытого аукциона  на право заключения муниципального контракта на разработку проектно-сметной документации на  выполнение капитального ремонта здания </w:t>
      </w:r>
      <w:r>
        <w:rPr>
          <w:b/>
          <w:bCs/>
          <w:lang w:val="ru-RU"/>
        </w:rPr>
        <w:t>МУК «ДК им. А.С.Пушкина» г. Перми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Муниципальное учреждение культуры «Дворец культуры им. А.С.Пушкина» г. Перми извещает о внесении изменений в извещение о проведении открытого аукциона на право заключения муниципального контракта на разработку проектно-сметной документации на выполнение  капитального ремонта здания МУК «ДК им. А.С.Пушкина» г. Перми на общую сумму 909613,00 руб (девятьсот девять тысяч шестьсот тринадцать рублей 00 копеек).</w:t>
      </w:r>
    </w:p>
    <w:p>
      <w:pPr>
        <w:pStyle w:val="Normal"/>
        <w:rPr/>
      </w:pPr>
      <w:r>
        <w:rPr>
          <w:lang w:val="ru-RU"/>
        </w:rPr>
        <w:tab/>
        <w:t>Заказчик – МУК «ДК им. А.С.Пушкина» г. Перми (614026  г. Пермь ул. Щербакова 33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Контактный телефон (342) 272-65-41, </w:t>
      </w:r>
      <w:r>
        <w:rPr/>
        <w:t>263-45-61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онтактное лицо – Малыгин Леонид Сергеевич</w:t>
      </w:r>
    </w:p>
    <w:p>
      <w:pPr>
        <w:pStyle w:val="TextBody"/>
        <w:ind w:firstLine="567"/>
        <w:rPr/>
      </w:pPr>
      <w:r>
        <w:rPr/>
        <w:t>Предметом муниципального Контракта является право заключения муниципального контракта на разработку проектно-сметной документации на выполнение капитального ремонта здания МУК «ДК им. А.С.Пушкина» г. Перми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В связи с допущенной технической ошибкой, читать в следующей (новой) редакци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арая редакция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овая редакция</w:t>
            </w:r>
          </w:p>
        </w:tc>
      </w:tr>
      <w:tr>
        <w:trPr>
          <w:trHeight w:val="604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: Разработка проектно-сметной документации «Рабочий проект».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: 614026  г. Пермь ул. Щербакова 33.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Окончание выполнения работ - не более 90 календарных дней со дня подписания муниципального контракта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: Разработка проектно-сметной документации «Рабочий проект».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: 614026  г. Пермь ул. Щербакова 33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ончание выполнения работ - не более 50 календарных дней со дня подписания муниципального контракта.</w:t>
            </w:r>
          </w:p>
        </w:tc>
      </w:tr>
      <w:tr>
        <w:trPr>
          <w:trHeight w:val="633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Проведение аукциона назначено на 02 октября 2008 г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ремя проведения 10 ч. 20 мин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Дата проведения аукциона 07 октября 2008 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емя проведения 13 ч. 00 мин.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окончания подачи заявок: до 10.00 ч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 сентября 2008г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рок окончания подачи заявок: до 10.00 ч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5 сентября 2008г.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участия в открытом аукционе участнику размещения заказа необходимо представить пакет документов составляющих заявку, указанных в документации об аукционе, до  10  час. 00 мин. 19.09.2008 года по адресу: г. Пермь, ул. </w:t>
            </w:r>
            <w:r>
              <w:rPr/>
              <w:t>Щербакова, 33, каб. 2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участия в открытом аукционе участнику размещения заказа необходимо представить пакет документов составляющих заявку, указанных в документации об аукционе, до  10  час. 00 мин. 25.09.2008 года по адресу: г. Пермь, ул. Щербакова, 33, каб. 20.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о рассмотрения заявок на участие в аукционе назначено на 10.00 ч. 19 сентября 2008г. по адресу:             г. Пермь, ул. Щербакова, 3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чало рассмотрения заявок на участие в аукционе назначено на 10.00 ч. 25 сентября 2008г. по адресу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Пермь, ул. Щербакова, 33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К «ДК им. А.С.Пушкина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73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03:00Z</dcterms:created>
  <dc:creator>User</dc:creator>
  <dc:description/>
  <cp:keywords/>
  <dc:language>en-US</dc:language>
  <cp:lastModifiedBy>СОК</cp:lastModifiedBy>
  <cp:lastPrinted>2008-09-03T15:03:00Z</cp:lastPrinted>
  <dcterms:modified xsi:type="dcterms:W3CDTF">2008-09-03T09:03:00Z</dcterms:modified>
  <cp:revision>3</cp:revision>
  <dc:subject/>
  <dc:title>Согласовано:</dc:title>
</cp:coreProperties>
</file>