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>протокол АУКЦИОНА № 424А/3/2</w:t>
        <w:br/>
      </w:r>
      <w:r>
        <w:rPr>
          <w:b/>
          <w:color w:val="000000"/>
          <w:sz w:val="28"/>
          <w:szCs w:val="28"/>
        </w:rPr>
        <w:t>«Техническое обеспечение  деятельности ДПиР.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Приобретение средств вычислительной техник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«03» сентябр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Cs w:val="24"/>
        </w:rPr>
        <w:tab/>
        <w:tab/>
        <w:tab/>
        <w:tab/>
        <w:br/>
      </w:r>
      <w:r>
        <w:rPr>
          <w:b/>
          <w:bCs/>
          <w:szCs w:val="24"/>
        </w:rPr>
        <w:t>Время начала аукциона</w:t>
      </w:r>
      <w:r>
        <w:rPr>
          <w:bCs/>
          <w:szCs w:val="24"/>
        </w:rPr>
        <w:t>: 13 часов 00 минут (время местное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Время окончания аукциона</w:t>
      </w:r>
      <w:r>
        <w:rPr>
          <w:bCs/>
          <w:szCs w:val="24"/>
        </w:rPr>
        <w:t>: 13 часов  45 минут (время местное)</w:t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>: г.Пермь, ул.Сибирская, 17Б, к.3.</w:t>
        <w:br/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 xml:space="preserve">: проведение аукциона </w:t>
      </w:r>
      <w:r>
        <w:rPr>
          <w:color w:val="000000"/>
        </w:rPr>
        <w:t xml:space="preserve">«Техническое обеспечение  деятельности ДПиР. Приобретение средств вычислительной техники» </w:t>
      </w:r>
      <w:r>
        <w:rPr/>
        <w:t>в присутствии членов конкурсной (аукционной) комиссии по видам товаров, работ, услуг №3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/>
        <w:t>Перед проведением аукциона в соответствии с п.7.7. регламента работы конкурсной (аукционной) комиссии по видам товаров, работ, услуг из числа присутствующих членов комиссии единогласно выбран аукционист:  Чазова Елена Константинов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628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1ч.00 мин. «27» августа 2008 года (Протокол рассмотрения заявок на участие в открытом аукционе № 424А/3/1 от «27» августа 2008 г.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е заявки на участие в аукционе, и признанные участниками аукциона, присутствующие при проведении аукциона.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именование участника  аукци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едставитель участника аукциона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Системные блоки компьюте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О «ИВС-СЕТ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лудницина Нина Геннад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инкин Игорь Владленович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т № 3 Серверное оборуд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О «ИВС-СЕТ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лудницина Нина Геннад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инкин Игорь Владленович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т № 4 Серверное оборудование в защищенном ис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Научно-технический центр «Информационная безопасность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алинин Алексей Михайл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инкин Игорь Владленович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т № 5 Оборудование для цветной печа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О «ИВС-СЕТ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лудницина Нина Геннад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инкин Игорь Владленович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редмет аукциона:</w:t>
      </w:r>
      <w:r>
        <w:rPr/>
        <w:t xml:space="preserve"> </w:t>
      </w:r>
      <w:r>
        <w:rPr>
          <w:color w:val="000000"/>
        </w:rPr>
        <w:t>«Техническое обеспечение  деятельности ДПиР. Приобретение средств вычислительной техник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1 - Системные блоки компьютеров</w:t>
      </w:r>
    </w:p>
    <w:p>
      <w:pPr>
        <w:pStyle w:val="Normal"/>
        <w:jc w:val="both"/>
        <w:rPr/>
      </w:pPr>
      <w:r>
        <w:rPr>
          <w:b/>
        </w:rPr>
        <w:t>Лот № 3 - Серверное оборудование</w:t>
      </w:r>
    </w:p>
    <w:p>
      <w:pPr>
        <w:pStyle w:val="Normal"/>
        <w:jc w:val="both"/>
        <w:rPr/>
      </w:pPr>
      <w:r>
        <w:rPr>
          <w:b/>
        </w:rPr>
        <w:t>Лот № 4 - Серверное оборудование в защищенном исполнении</w:t>
      </w:r>
    </w:p>
    <w:p>
      <w:pPr>
        <w:pStyle w:val="Normal"/>
        <w:jc w:val="both"/>
        <w:rPr/>
      </w:pPr>
      <w:r>
        <w:rPr>
          <w:b/>
        </w:rPr>
        <w:t>Лот № 5 - Оборудование для цветной печа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по Лоту №1</w:t>
      </w:r>
      <w:r>
        <w:rPr/>
        <w:t xml:space="preserve"> </w:t>
      </w:r>
      <w:r>
        <w:rPr>
          <w:b/>
        </w:rPr>
        <w:t>Системные блоки компьютеров</w:t>
      </w:r>
    </w:p>
    <w:p>
      <w:pPr>
        <w:pStyle w:val="Normal"/>
        <w:jc w:val="both"/>
        <w:rPr/>
      </w:pPr>
      <w:r>
        <w:rPr/>
        <w:t>Предмет муниципального контракта: поставка Системных блоков компьютеров в составе  мероприятий  «Техническое обеспечение деятельности ДПиР. Приобретение средств вычислительной техники»</w:t>
      </w:r>
    </w:p>
    <w:p>
      <w:pPr>
        <w:pStyle w:val="Normal"/>
        <w:jc w:val="both"/>
        <w:rPr/>
      </w:pPr>
      <w:r>
        <w:rPr/>
        <w:t>Начальная максимальная цена контракта: 535 590,00 рублей</w:t>
      </w:r>
    </w:p>
    <w:p>
      <w:pPr>
        <w:pStyle w:val="Normal"/>
        <w:jc w:val="both"/>
        <w:rPr/>
      </w:pPr>
      <w:r>
        <w:rPr/>
        <w:t>«Шаг аукциона»: 5% от начальной (максимальной) цены контракта, что составляет 26 779,5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Участники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blHeader w:val="true"/>
          <w:trHeight w:val="43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. №</w:t>
            </w:r>
          </w:p>
          <w:p>
            <w:pPr>
              <w:pStyle w:val="Normal"/>
              <w:jc w:val="center"/>
              <w:rPr/>
            </w:pPr>
            <w:r>
              <w:rPr/>
              <w:t>(№ карточки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почтовый адрес участника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ческий центр «Гармония» 614000, г.Пермь, ул.Кирова, 34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"ИВС-СЕТИ" 614007, г.Пермь, ул. Островского, 65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леднее предложение о цене контракта составило 530 234,10 рублей (Пятьсот тридцать тысяч двести тридцать четыре рубля 10 копеек) и  поступило от участника аукциона </w:t>
      </w:r>
      <w:r>
        <w:rPr>
          <w:rFonts w:cs="Times New Roman" w:ascii="Times New Roman" w:hAnsi="Times New Roman"/>
          <w:sz w:val="24"/>
          <w:szCs w:val="24"/>
        </w:rPr>
        <w:t>ООО «Технический центр «Гармония</w:t>
      </w:r>
      <w:r>
        <w:rPr>
          <w:rFonts w:cs="Times New Roman" w:ascii="Times New Roman" w:hAnsi="Times New Roman"/>
          <w:b w:val="false"/>
          <w:sz w:val="24"/>
          <w:szCs w:val="24"/>
        </w:rPr>
        <w:t>» (почтовый адрес 614000, г.Пермь, ул.Кирова, 34) (карточка № 1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b/>
          <w:b/>
        </w:rPr>
      </w:pPr>
      <w:r>
        <w:rPr/>
        <w:t xml:space="preserve">Победителем аукциона по Лоту №1 признан </w:t>
      </w:r>
      <w:r>
        <w:rPr>
          <w:bCs/>
        </w:rPr>
        <w:t xml:space="preserve">участник аукциона </w:t>
      </w:r>
      <w:r>
        <w:rPr/>
        <w:t>ООО «Технический центр «Гармония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kern w:val="2"/>
        </w:rPr>
        <w:t>Предпоследнее предложение о цене контракта составило 532 912,05 рублей (Пятьсот тридцать две тысячи девятьсот двенадцать рублей 05 копеек)</w:t>
      </w:r>
      <w:r>
        <w:rPr>
          <w:b/>
          <w:bCs/>
        </w:rPr>
        <w:t xml:space="preserve"> </w:t>
      </w:r>
      <w:r>
        <w:rPr>
          <w:bCs/>
        </w:rPr>
        <w:t xml:space="preserve">и поступило от участника аукциона </w:t>
      </w:r>
      <w:r>
        <w:rPr/>
        <w:t>ООО «Технический центр «Гармония» (почтовый адрес 614000, г.Пермь, ул.Кирова, 34) (карточка №1)</w:t>
      </w:r>
      <w:r>
        <w:rPr>
          <w:kern w:val="2"/>
        </w:rPr>
        <w:t xml:space="preserve"> .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по Лоту №3</w:t>
      </w:r>
      <w:r>
        <w:rPr/>
        <w:t xml:space="preserve"> </w:t>
      </w:r>
      <w:r>
        <w:rPr>
          <w:b/>
        </w:rPr>
        <w:t>Серверное оборудование</w:t>
      </w:r>
    </w:p>
    <w:p>
      <w:pPr>
        <w:pStyle w:val="Normal"/>
        <w:jc w:val="both"/>
        <w:rPr/>
      </w:pPr>
      <w:r>
        <w:rPr/>
        <w:t xml:space="preserve">Предмет муниципального контракта: </w:t>
      </w:r>
      <w:r>
        <w:rPr>
          <w:bCs/>
        </w:rPr>
        <w:t>поставка СЕРВЕРНОГО ОБОРУДОВАНИЯ в составе мероприятий «Техническое обеспечение деятельности ДПиР Приобретение средств вычислительной Техники»</w:t>
      </w:r>
    </w:p>
    <w:p>
      <w:pPr>
        <w:pStyle w:val="Normal"/>
        <w:jc w:val="both"/>
        <w:rPr/>
      </w:pPr>
      <w:r>
        <w:rPr/>
        <w:t>Начальная максимальная цена контракта:   1 356 000,00 рублей</w:t>
      </w:r>
    </w:p>
    <w:p>
      <w:pPr>
        <w:pStyle w:val="Normal"/>
        <w:jc w:val="both"/>
        <w:rPr/>
      </w:pPr>
      <w:r>
        <w:rPr/>
        <w:t>«Шаг аукциона»: 5% от начальной (максимальной) цены контракта, что составляет 67 8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blHeader w:val="true"/>
          <w:trHeight w:val="43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. №</w:t>
            </w:r>
          </w:p>
          <w:p>
            <w:pPr>
              <w:pStyle w:val="Normal"/>
              <w:jc w:val="center"/>
              <w:rPr/>
            </w:pPr>
            <w:r>
              <w:rPr/>
              <w:t>(№ карточки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ческий центр «Гармония» 614000, г.Пермь, ул.Кирова, 34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"ИВС-СЕТИ" 614007, г.Пермь, ул. Островского, 65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леднее предложение о цене контракта  составило 1 349 220,00 рублей (Один миллион триста сорок девять тысяч двести двадцать рублей 00 копеек) и поступило от участника аукциона</w:t>
      </w:r>
      <w:r>
        <w:rPr>
          <w:rFonts w:cs="Times New Roman" w:ascii="Times New Roman" w:hAnsi="Times New Roman"/>
          <w:sz w:val="24"/>
          <w:szCs w:val="24"/>
        </w:rPr>
        <w:t xml:space="preserve"> ЗАО «ИВС-СЕТИ» </w:t>
      </w:r>
      <w:r>
        <w:rPr>
          <w:rFonts w:cs="Times New Roman" w:ascii="Times New Roman" w:hAnsi="Times New Roman"/>
          <w:b w:val="false"/>
          <w:sz w:val="24"/>
          <w:szCs w:val="24"/>
        </w:rPr>
        <w:t>(почтовый адрес 614007, г.Пермь, ул. Островского, 65) (карточка № 2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бедителем аукциона по Лоту №3 признан участник аукциона ЗАО «ИВС-СЕ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Предпоследнее предложение о цене контракта  не поступило.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>Сведения по Лоту №</w:t>
      </w:r>
      <w:r>
        <w:rPr/>
        <w:t xml:space="preserve"> </w:t>
      </w:r>
      <w:r>
        <w:rPr>
          <w:b/>
        </w:rPr>
        <w:t>4</w:t>
      </w:r>
      <w:r>
        <w:rPr/>
        <w:t xml:space="preserve"> </w:t>
      </w:r>
      <w:r>
        <w:rPr>
          <w:b/>
        </w:rPr>
        <w:t>Серверное оборудование в защищенном исполнении</w:t>
      </w:r>
    </w:p>
    <w:p>
      <w:pPr>
        <w:pStyle w:val="Normal"/>
        <w:jc w:val="both"/>
        <w:rPr/>
      </w:pPr>
      <w:r>
        <w:rPr/>
        <w:t xml:space="preserve">Предмет муниципального контракта: </w:t>
      </w:r>
      <w:r>
        <w:rPr>
          <w:bCs/>
        </w:rPr>
        <w:t>поставка СЕРВЕРНОГО ОБОРУДОВАНИЯ В ЗАЩИЩЕННОМ ИСПОЛНЕНИИ в составе  мероприятий «Техническое обеспечение деятельности ДПиР Приобретение средств вычислительной Техники»</w:t>
      </w:r>
    </w:p>
    <w:p>
      <w:pPr>
        <w:pStyle w:val="Normal"/>
        <w:jc w:val="both"/>
        <w:rPr/>
      </w:pPr>
      <w:r>
        <w:rPr/>
        <w:t>Начальная максимальная цена контракта:   654 000,00 рублей</w:t>
      </w:r>
    </w:p>
    <w:p>
      <w:pPr>
        <w:pStyle w:val="Normal"/>
        <w:jc w:val="both"/>
        <w:rPr/>
      </w:pPr>
      <w:r>
        <w:rPr/>
        <w:t>«Шаг аукциона»: 5% от начальной (максимальной) цены контракта, что составляет 32 7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blHeader w:val="true"/>
          <w:trHeight w:val="43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. №</w:t>
            </w:r>
          </w:p>
          <w:p>
            <w:pPr>
              <w:pStyle w:val="Normal"/>
              <w:jc w:val="center"/>
              <w:rPr/>
            </w:pPr>
            <w:r>
              <w:rPr/>
              <w:t>(№ карточки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Технический центр «Гармония» 614000, г.Пермь, ул.Кирова, 34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Научно-технический центр «Информационная безопасность» 614039, г.Пермь, ул. Газеты Звезда, 75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леднее предложение о цене контракта составило 650 730,00 рублей (Шестьсот пятьдесят тысяч семьсот тридцать рублей 00 копеек) и поступило от участника аукциона</w:t>
      </w:r>
      <w:r>
        <w:rPr>
          <w:rFonts w:cs="Times New Roman" w:ascii="Times New Roman" w:hAnsi="Times New Roman"/>
          <w:sz w:val="24"/>
          <w:szCs w:val="24"/>
        </w:rPr>
        <w:t xml:space="preserve"> ООО «Технический центр «Гармония</w:t>
      </w:r>
      <w:r>
        <w:rPr>
          <w:rFonts w:cs="Times New Roman" w:ascii="Times New Roman" w:hAnsi="Times New Roman"/>
          <w:b w:val="false"/>
          <w:sz w:val="24"/>
          <w:szCs w:val="24"/>
        </w:rPr>
        <w:t>» (почтовый адрес 614000, г.Пермь, ул.Кирова, 34) (карточка № 1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бедителем аукциона по Лоту №4 признан участник аукциона ООО «Технический центр «Гармония</w:t>
      </w:r>
      <w:r>
        <w:rPr>
          <w:b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Предпоследнее предложение о цене контракта  не поступило.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ведения по Лоту №</w:t>
      </w:r>
      <w:r>
        <w:rPr/>
        <w:t xml:space="preserve"> </w:t>
      </w:r>
      <w:r>
        <w:rPr>
          <w:b/>
        </w:rPr>
        <w:t>5</w:t>
      </w:r>
      <w:r>
        <w:rPr/>
        <w:t xml:space="preserve"> </w:t>
      </w:r>
      <w:r>
        <w:rPr>
          <w:b/>
        </w:rPr>
        <w:t>Оборудование для цветной печати</w:t>
      </w:r>
    </w:p>
    <w:p>
      <w:pPr>
        <w:pStyle w:val="Normal"/>
        <w:jc w:val="both"/>
        <w:rPr/>
      </w:pPr>
      <w:r>
        <w:rPr/>
        <w:t xml:space="preserve">Предмет муниципального контракта: </w:t>
      </w:r>
      <w:r>
        <w:rPr>
          <w:bCs/>
        </w:rPr>
        <w:t>поставка ОБОРУДОВАНИЯ ДЛЯ ЦВЕТНОЙ ПЕЧАТИ в составе  мероприятий «Техническое обеспечение деятельности ДПиР Приобретение средств вычислительной Техники»</w:t>
      </w:r>
    </w:p>
    <w:p>
      <w:pPr>
        <w:pStyle w:val="Normal"/>
        <w:jc w:val="both"/>
        <w:rPr/>
      </w:pPr>
      <w:r>
        <w:rPr/>
        <w:t>Начальная максимальная цена контракта 299 000,00 рублей</w:t>
      </w:r>
    </w:p>
    <w:p>
      <w:pPr>
        <w:pStyle w:val="Normal"/>
        <w:jc w:val="both"/>
        <w:rPr/>
      </w:pPr>
      <w:r>
        <w:rPr/>
        <w:t>«Шаг аукциона»: 5% от начальной (максимальной) цены контракта, что составляет 14 95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blHeader w:val="true"/>
          <w:trHeight w:val="43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. №</w:t>
            </w:r>
          </w:p>
          <w:p>
            <w:pPr>
              <w:pStyle w:val="Normal"/>
              <w:jc w:val="center"/>
              <w:rPr/>
            </w:pPr>
            <w:r>
              <w:rPr/>
              <w:t>(№ карточки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ческий центр «Гармония» 614000, г.Пермь, ул.Кирова, 34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ИВС-СЕТИ» 614007, г.Пермь, ул. Островского, 65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леднее предложение о цене контракта  составило 297 505,00 рублей (Двести девяносто семь тысяч пятьсот пять рублей 00 копеек) и поступило от участника аукци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О «ИВС-СЕТИ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почтовый адрес 614007, г.Пермь, ул. Островского, 65) (карточка № 2) </w:t>
      </w:r>
    </w:p>
    <w:p>
      <w:pPr>
        <w:pStyle w:val="Normal"/>
        <w:jc w:val="both"/>
        <w:rPr/>
      </w:pPr>
      <w:r>
        <w:rPr/>
        <w:t>Победителем аукциона по Лоту №5 признан участник аукциона ЗАО «ИВС-СЕ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Предпоследнее предложение о цене контракта  не поступило.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463"/>
        <w:gridCol w:w="3028"/>
      </w:tblGrid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узнецов А.А. 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Карпачевская Р.И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58:00Z</dcterms:created>
  <dc:creator>USER</dc:creator>
  <dc:description/>
  <cp:keywords/>
  <dc:language>en-US</dc:language>
  <cp:lastModifiedBy>ОВМСК</cp:lastModifiedBy>
  <cp:lastPrinted>2008-07-23T11:54:00Z</cp:lastPrinted>
  <dcterms:modified xsi:type="dcterms:W3CDTF">2008-09-04T06:59:00Z</dcterms:modified>
  <cp:revision>3</cp:revision>
  <dc:subject/>
  <dc:title>ПРОТОКОЛ АУКЦИОНА № 90А/4/2</dc:title>
</cp:coreProperties>
</file>