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4"/>
        </w:rPr>
        <w:t>протокол № 19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авторезины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</w:t>
        <w:tab/>
        <w:t xml:space="preserve"> «04 »  сен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хих Владимир Леон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Ведров 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>Поставка авторезины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  19  от  28 августа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8  августа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4"/>
        </w:rPr>
        <w:t>215 000  рублей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точник финансирования  закупки- мес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ребованиями, </w:t>
      </w:r>
      <w:r>
        <w:rPr>
          <w:b w:val="false"/>
          <w:color w:val="000000"/>
          <w:sz w:val="24"/>
          <w:szCs w:val="24"/>
          <w:u w:val="single"/>
        </w:rPr>
        <w:t>установленными</w:t>
      </w:r>
      <w:r>
        <w:rPr>
          <w:b w:val="false"/>
          <w:color w:val="000000"/>
          <w:sz w:val="24"/>
          <w:szCs w:val="24"/>
        </w:rPr>
        <w:t xml:space="preserve"> в извещении о проведении запроса котировок (су</w:t>
      </w:r>
      <w:r>
        <w:rPr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есто доставки товара г.Пермь ул.Пихтовая, 46, Полк ППСМ УВД по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Times New Roman"/>
          <w:b/>
          <w:i/>
          <w:sz w:val="24"/>
          <w:szCs w:val="24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,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5"/>
        <w:gridCol w:w="2409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П Попов А.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213 361.95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/09-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метпро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 321.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8/09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Техметпром.»,</w:t>
      </w:r>
      <w:r>
        <w:rPr>
          <w:sz w:val="22"/>
          <w:szCs w:val="22"/>
        </w:rPr>
        <w:t xml:space="preserve"> 620034, г.Екатеринбург  ул.Черепанова, 18-291 цена муниципального контракта </w:t>
      </w:r>
      <w:r>
        <w:rPr>
          <w:bCs/>
          <w:kern w:val="2"/>
          <w:sz w:val="22"/>
          <w:szCs w:val="22"/>
        </w:rPr>
        <w:t xml:space="preserve">210 321 </w:t>
      </w:r>
      <w:r>
        <w:rPr>
          <w:sz w:val="22"/>
          <w:szCs w:val="22"/>
        </w:rPr>
        <w:t>(двести десять тысяч триста двадцать один) рубль 00 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  <w:tab/>
        <w:t>ИП Попов А.В., Юридический адрес: 614094, г.Пермь ул. Хрустальная, 15-21; Фактический адрес: 614000, г.Пермь ул. Васильева, 5в; цена муниципального контракта 213 361 рубль 95 копеек.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04» сентября 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ИП Попов А.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 xml:space="preserve">  </w:t>
            </w: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213 361.95 </w:t>
            </w: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color w:val="FF0000"/>
              </w:rPr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метпр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0 321.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4-29T15:47:00Z</cp:lastPrinted>
  <dcterms:modified xsi:type="dcterms:W3CDTF">2008-09-04T03:38:00Z</dcterms:modified>
  <cp:revision>26</cp:revision>
  <dc:subject/>
  <dc:title>ПРОТОКОЛ ОЦЕНКИ И СОПОСТАВЛЕНИЯ ЗАЯВОК НА УЧАСТИЕ В КОНКУРСЕ </dc:title>
</cp:coreProperties>
</file>