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поставку навесного оборудования  (ПКУ-0,8) для трактора МТЗ 82.1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</w:t>
        <w:tab/>
        <w:t xml:space="preserve"> « 04 »  сен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ухих Владимир Леонидо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ров  Сергей Валерь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навесного оборудования (ПКУ-0,8) для трактора МТЗ 82.1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20 от  28 августа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28 августа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150 000 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- муниципальный 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Место доставки товара г.Пермь ул.Пихтовая, 46, Полк ППСМ УВД по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поставки товара после заключения контракта до полного исполнения обязательств по контракту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Сельхозтех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43 000,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/09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П Седельников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35 000,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/09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К «БелАгро-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49 000,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8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льхозтехник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полное количество поставляемого товар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>Наиболее низкая цена котировочной заявки (соответствующей всем требованиям,</w:t>
      </w:r>
      <w:r>
        <w:rPr>
          <w:sz w:val="22"/>
          <w:szCs w:val="22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b/>
          <w:sz w:val="22"/>
          <w:szCs w:val="22"/>
        </w:rPr>
        <w:t>ИП «Седельников А.А.»</w:t>
      </w:r>
      <w:r>
        <w:rPr>
          <w:b/>
          <w:bCs/>
          <w:kern w:val="2"/>
          <w:sz w:val="22"/>
          <w:szCs w:val="22"/>
        </w:rPr>
        <w:t xml:space="preserve"> и составила  135 000 </w:t>
      </w:r>
      <w:r>
        <w:rPr>
          <w:b/>
          <w:sz w:val="22"/>
          <w:szCs w:val="22"/>
        </w:rPr>
        <w:t>(Сто тридцать пять) тысяч рублей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ИП «Седельников А.А.»,</w:t>
      </w:r>
      <w:r>
        <w:rPr>
          <w:sz w:val="22"/>
          <w:szCs w:val="22"/>
        </w:rPr>
        <w:t xml:space="preserve"> 614500, г.Пермь ул.Ш. Космонавтов, 401, цена муниципального контракта </w:t>
      </w:r>
      <w:r>
        <w:rPr>
          <w:bCs/>
          <w:kern w:val="2"/>
          <w:sz w:val="22"/>
          <w:szCs w:val="22"/>
        </w:rPr>
        <w:t xml:space="preserve">135 000 </w:t>
      </w:r>
      <w:r>
        <w:rPr>
          <w:sz w:val="22"/>
          <w:szCs w:val="22"/>
        </w:rPr>
        <w:t>(сто тридцать пять) тысяч рублей 00  копеек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  <w:tab/>
        <w:t>ООО «АСК «БелАгро-Сервис», Юридический адрес: 141281г., Московская область, г. Ивантеевка, Санаторный проезд, д.1. Фактический адрес: 141281г., Московская область, г. Ивантеевка, Санаторный проезд, д.1.; цена муниципального контракта 149 тысяч 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4» сентября 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253"/>
        <w:gridCol w:w="1723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ИП Седельников Анатолий Анатоль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 xml:space="preserve">  </w:t>
            </w:r>
            <w:r>
              <w:rPr/>
              <w:t>соответствуе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35 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ОО «АСК «БелАгро-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9 000.00</w:t>
            </w:r>
          </w:p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ельхозтехник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соответствуе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соответствует требованиям установленным  визвещ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43 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Ведров Сергей Валерьевич 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74" w:right="1111" w:gutter="0" w:header="0" w:top="1021" w:footer="561" w:bottom="102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9-04T12:00:00Z</cp:lastPrinted>
  <dcterms:modified xsi:type="dcterms:W3CDTF">2008-09-04T06:00:00Z</dcterms:modified>
  <cp:revision>19</cp:revision>
  <dc:subject/>
  <dc:title>ПРОТОКОЛ ОЦЕНКИ И СОПОСТАВЛЕНИЯ ЗАЯВОК НА УЧАСТИЕ В КОНКУРСЕ </dc:title>
</cp:coreProperties>
</file>