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8 от «04» сентя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ремонту входной группы в поликлинике по адресу: г. Пермь,                 ул. Большевистская,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 ремонту входной группы в поликлинике по адресу: г. Пермь, ул. Большевистская, 224, с целью повышения доступности поликлиники для маломобильных групп населения согласно сметной документации (приложение №2) на сумму (максимальная цена контракта) 203 451 (Двести три тысячи четыреста пятьдесят один) рубль 95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по адресу: г. Пермь, ул. Большевистская, д. 224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03 451 (Двести три тысячи четыреста пятьдесят один) рубль 95 коп. 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1» сентябр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сентябр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20 дней с дня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8-09-03T14:32:00Z</dcterms:modified>
  <cp:revision>47</cp:revision>
  <dc:subject/>
  <dc:title>ЗАПРОС КОТИРОВОЧНОЙ ЦЕНЫ</dc:title>
</cp:coreProperties>
</file>