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9 от «04» сент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ремонту входной группы в поликлинике № 4 МУЗ «ГКП № 4» по адресу: г. Пермь, ул. Орджоникидзе, 15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бюджета способом запроса котировок проведение работ по  ремонту входной группы в поликлинике № 4 МУЗ «ГКП № 4» по адресу: г. Пермь, ул. Орджоникидзе, д. 159, с целью повышения доступности поликлиники для маломобильных групп населения согласно сметной документации (приложение №2) на сумму (максимальная цена контракта) 135 210 (Сто тридцать пять тысяч двести десять) рублей 80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4 МУЗ «ГКП № 4» по адресу: г. Пермь, ул. Орджоникидзе,            д. 159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3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135 210 (Сто тридцать пять тысяч двести десять) рублей 80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1» сентябр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2» сентябр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20 дней с дня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4-25T09:16:00Z</cp:lastPrinted>
  <dcterms:modified xsi:type="dcterms:W3CDTF">2008-09-03T14:36:00Z</dcterms:modified>
  <cp:revision>48</cp:revision>
  <dc:subject/>
  <dc:title>ЗАПРОС КОТИРОВОЧНОЙ ЦЕНЫ</dc:title>
</cp:coreProperties>
</file>