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29 от «04» сентября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на проведение работ по ремонту входной группы в поликлинике № 4 МУЗ «ГКП № 4» по адресу: г. Пермь, ул. Орджоникидзе, д. 159.</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8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в поликлинике № 4, расположенной по адресу: г. Пермь, ул. Орджоникидзе, д. 159,  (далее - объект), работы по ремонту входной группы, предусмотренные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 xml:space="preserve">4.1.10. Предоставить сертификаты соответствия, сертификаты пожарной безопасности, санитарно-эпидемиологические заключение на используемые материалы.  </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2.начало выполнения работ: «____» ______________ 2008г.;</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3.окончание выполнения работ: «____» ______________ 2008г.</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следующим образом:</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уплата авансового платежа в размере 30 % от стоимости услуг, в течение 10 (Десяти)  банковских дней с момента подписания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окончательный расчет за оказанные услуги – в течение 20 (Десяти) банковских дней с момента подписания Акта о приемке выполненных работ (форма КС-2), справки о стоимости выполненных работ (форма КС-3) и получения Заказчиком счета-фактуры.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8-05-14T15:46:00Z</cp:lastPrinted>
  <dcterms:modified xsi:type="dcterms:W3CDTF">2008-09-03T14:38:00Z</dcterms:modified>
  <cp:revision>23</cp:revision>
  <dc:subject/>
  <dc:title/>
</cp:coreProperties>
</file>