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7 от «04» сентябр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ремонту входной группы центрального входа в поликлинике № 1 МУЗ «ГКП № 4» по адресу: г. Пермь, ул. Шоссе Космонавтов, д. 108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 бюджета способом запроса котировок проведение работ по  ремонту входной группы центрального входа в поликлинике № 1 МУЗ «ГКП № 4» по адресу: г. Пермь, ул. Шоссе Космонавтов, д. 108, с целью повышения доступности поликлиники для маломобильных групп населения согласно сметной документации (приложение №2) на сумму (максимальная цена контракта) 175607 (Сто семьдесят пять тысяч шестьсот семь) рублей  26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1 МУЗ «ГКП № 4» по адресу: г. Пермь, ул. Шоссе Космонавтов, д. 108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30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75607 (Сто семьдесят пять тысяч шестьсот семь) рублей  26 коп.  Оплата работ будет произведена безналичным перечислением денежных средств – аванс в размере 30 (тридцати) % от цены муниципального контракта в течение 10 банковских дней с момента подписания муниципального контракта. Окончательный расчет за выполненные работы производится в течение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11» сентября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2» сентября 2008 г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5 до 20 с дня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вный врач МУЗ «ГКП №4» 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8-09-04T11:07:00Z</cp:lastPrinted>
  <dcterms:modified xsi:type="dcterms:W3CDTF">2008-09-04T08:11:00Z</dcterms:modified>
  <cp:revision>48</cp:revision>
  <dc:subject/>
  <dc:title>ЗАПРОС КОТИРОВОЧНОЙ ЦЕНЫ</dc:title>
</cp:coreProperties>
</file>