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27 от «04» сентябр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на проведение работ по ремонту входной группы центрального входа в поликлинике № 1 МУЗ «ГКП № 4» по адресу: г. Пермь, ул. Шоссе Космонавтов, д. 108.</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1, расположенной по адресу: г. Пермь, ул. Шоссе Космонавтов, д. 108,  (далее - объект), работы по ремонту входной группы центрального входа,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 xml:space="preserve">4.1.10. Предоставить сертификаты соответствия, сертификаты пожарной безопасности, санитарно-эпидемиологические заключение на используемые материалы.  </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8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8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10 (Десят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5-14T15:46:00Z</cp:lastPrinted>
  <dcterms:modified xsi:type="dcterms:W3CDTF">2008-09-03T14:21:00Z</dcterms:modified>
  <cp:revision>21</cp:revision>
  <dc:subject/>
  <dc:title/>
</cp:coreProperties>
</file>