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21 от 04 сент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детская  поликлиника № 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работы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по выполнению работ, страхование, уплату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выполнения работ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сроки выполнения работ_________________________________________________________________________________ ______________________________________________________________________________________________________ сроки и условия оплаты __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5:05:00Z</dcterms:created>
  <dc:creator>Орлова ТМ</dc:creator>
  <dc:description/>
  <cp:keywords/>
  <dc:language>en-US</dc:language>
  <cp:lastModifiedBy>1</cp:lastModifiedBy>
  <dcterms:modified xsi:type="dcterms:W3CDTF">2008-09-03T13:28:00Z</dcterms:modified>
  <cp:revision>8</cp:revision>
  <dc:subject/>
  <dc:title> Приложение № 1 </dc:title>
</cp:coreProperties>
</file>