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3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выполнение работ по текущему ремонту помещений филиалов МУК "Объединение муниципальных библиотек" по Лоту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ля МУК "Объединение муниципальных библиоте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77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ПермьСтройМонтаж", 614065, г. Пермь, ул. Промышленная, д.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6 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7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а на 1 листе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а нотариальная копия выписки из ЕГРЮЛ № 2899/1 от 10.06.2008 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ы: копия протокола № 3 общего собрания учредителей ООО "ПермьСтройМонтаж"  на 2 листах, копия учредительного договора ООО ПермьСтройМонтаж" от 27.03.2008 г.  на 3 листах, копия Устава ООО "ПермьСтройМонтаж" на 14 листах – соответствую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8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ы на 2 листах - 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с приложением на виды работ, предусмотренные локальным сметным расчетом, подлежащие лицензирован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а копия лицензии от 26.05.2008 года на 4 листах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одписью и печатью УР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о платежное поручение № 323 от 27.08.2008 г. – соответствуе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 11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25 239,73 рубля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о 25 239,73 рубля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председателя комиссии       ____________________ А.М.Али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лены комиссии:                                          ____________________</w:t>
      </w:r>
      <w:r>
        <w:rPr>
          <w:sz w:val="22"/>
          <w:szCs w:val="22"/>
        </w:rPr>
        <w:t xml:space="preserve"> 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____________________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:                       ____________________</w:t>
      </w:r>
      <w:r>
        <w:rPr/>
        <w:t xml:space="preserve"> Н.С.Клешн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04:00Z</dcterms:created>
  <dc:creator>Есюнина</dc:creator>
  <dc:description/>
  <cp:keywords/>
  <dc:language>en-US</dc:language>
  <cp:lastModifiedBy>Kadry5</cp:lastModifiedBy>
  <dcterms:modified xsi:type="dcterms:W3CDTF">2008-09-04T08:45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