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 433 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раво заключения муниципальных контрактов на выполнение работ по текущему ремонту помещений филиалов МУК "Объединение муниципальных библиотек"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</w:rPr>
        <w:t>для МУК "Объединение муниципальных библиотек"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4» сентября 2008 года</w:t>
        <w:br/>
        <w:t>14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>
          <w:bCs/>
        </w:rPr>
        <w:t xml:space="preserve">на </w:t>
      </w:r>
      <w:r>
        <w:rPr/>
        <w:t>право заключения муниципальных контрактов на выполнение работ по текущему ремонту помещений филиалов МУК "Объединение муниципальных библиотек"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М.Аликин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Ю.Савина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/>
        <w:t>МУК "Объединение муниципальных библиотек"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Елена Николаевна Клеш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Коммунистическая, д. 2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55-3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- Ремонт фасада центральной детской библиотеки по адресу: г. Пермь, ул. Чернышевского, д. 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 – Замена оконных блоков в библиотеке № 1 по адресу г. Пермь, ул. 25 Октября, д. 6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3 – Ремонт фасада библиотеки № 1 по адресу г. Пермь, ул. 25 Октября, д. 6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4 – Ремонт помещений библиотеки № 14 по адресу г. Пермь, ул. Калинина, д. 7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 – 504 794, 67 рубл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 – 614 172, 57 рубл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3 – 517 253, 43 рубл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4 – 781 462, 74 руб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мьСтройМонтаж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Промышленная, д. 8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мьСтройМонтаж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Промышленная, д. 8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мьСтройМонтаж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Промышленная, д. 8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КРОПОЛЬ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Героев Хасана, д. 9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открытом аукционе представлена в Приложениях №№ 1-4 к настоящему протоко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1 и признать единственным участниками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"ПермьСтройМонтаж", 614065, г. Пермь, ул. Промышленная, д. 81, тел. 294-11-5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Ал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2 и признать единственным участниками аукциона следующего участника размещения заказа, подавшего заявку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"ПермьСтройМонтаж", 614065, г. Пермь, ул. Промышленная, д. 81, тел. 294-11-5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Ал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3 и признать единственным участниками аукциона следующего участника размещения заказа, подавшего заявку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"ПермьСтройМонтаж", 614065, г. Пермь, ул. Промышленная, д. 81, тел. 294-11-5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Ал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Отказать в допуске к участию в открытом аукционе по лоту № 4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КРОПОЛЬ»</w:t>
            </w:r>
            <w:r>
              <w:rPr>
                <w:sz w:val="22"/>
                <w:szCs w:val="22"/>
              </w:rPr>
              <w:t xml:space="preserve"> 614025, г. Пермь, ул. Героев Хасана, д. 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латежном поручении, подтверждающем внесение денежных средств в качестве обеспечения заявки на участие в аукционе, нет подписи и печати участника размещения заказа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Ал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5. Признать открытый аукцион по лоту № 1 несостоявшимся в соответствии с </w:t>
      </w:r>
      <w:r>
        <w:rPr/>
        <w:t xml:space="preserve">ч. 11 ст. 35 и </w:t>
      </w:r>
      <w:r>
        <w:rPr>
          <w:sz w:val="22"/>
          <w:szCs w:val="22"/>
        </w:rPr>
        <w:t xml:space="preserve">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</w:t>
      </w:r>
      <w:r>
        <w:rPr/>
        <w:t xml:space="preserve">с признанием участником аукциона единственного участника размещения заказа, подавшего заявку на участие в аукционе, </w:t>
      </w:r>
      <w:r>
        <w:rPr>
          <w:sz w:val="22"/>
          <w:szCs w:val="22"/>
        </w:rPr>
        <w:t>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Признать открытый аукцион по лоту № 2 несостоявшимся в соответствии с </w:t>
      </w:r>
      <w:r>
        <w:rPr/>
        <w:t xml:space="preserve">ч. 11 ст. 35 и </w:t>
      </w:r>
      <w:r>
        <w:rPr>
          <w:sz w:val="22"/>
          <w:szCs w:val="22"/>
        </w:rPr>
        <w:t xml:space="preserve">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</w:t>
      </w:r>
      <w:r>
        <w:rPr/>
        <w:t xml:space="preserve">с признанием участником аукциона единственного участника размещения заказа, подавшего заявку на участие в аукционе, </w:t>
      </w:r>
      <w:r>
        <w:rPr>
          <w:sz w:val="22"/>
          <w:szCs w:val="22"/>
        </w:rPr>
        <w:t>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7. Признать открытый аукцион по лоту № 3 несостоявшимся в соответствии с </w:t>
      </w:r>
      <w:r>
        <w:rPr/>
        <w:t xml:space="preserve">ч. 11 ст. 35 и </w:t>
      </w:r>
      <w:r>
        <w:rPr>
          <w:sz w:val="22"/>
          <w:szCs w:val="22"/>
        </w:rPr>
        <w:t xml:space="preserve">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</w:t>
      </w:r>
      <w:r>
        <w:rPr/>
        <w:t xml:space="preserve">с признанием участником аукциона единственного участника размещения заказа, подавшего заявку на участие в аукционе, </w:t>
      </w:r>
      <w:r>
        <w:rPr>
          <w:sz w:val="22"/>
          <w:szCs w:val="22"/>
        </w:rPr>
        <w:t>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8. Признать открытый аукцион по лоту № 4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Заместитель председателя комиссии       ____________________ А.М.Аликин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Члены комиссии:                                          ____________________</w:t>
      </w:r>
      <w:r>
        <w:rPr>
          <w:sz w:val="22"/>
          <w:szCs w:val="22"/>
        </w:rPr>
        <w:t xml:space="preserve"> Д.А.Трофим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Ответственный секретарь комиссии:    ____________________ </w:t>
      </w:r>
      <w:r>
        <w:rPr>
          <w:sz w:val="22"/>
          <w:szCs w:val="22"/>
        </w:rPr>
        <w:t>Н.Ю.Сав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</w:rPr>
        <w:t>Представитель заказчика:                       ____________________</w:t>
      </w:r>
      <w:r>
        <w:rPr/>
        <w:t xml:space="preserve"> Н.С.Клешнин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3:59:00Z</dcterms:created>
  <dc:creator>ump15</dc:creator>
  <dc:description/>
  <cp:keywords/>
  <dc:language>en-US</dc:language>
  <cp:lastModifiedBy>1</cp:lastModifiedBy>
  <cp:lastPrinted>2008-09-04T15:29:00Z</cp:lastPrinted>
  <dcterms:modified xsi:type="dcterms:W3CDTF">2008-09-04T11:31:00Z</dcterms:modified>
  <cp:revision>13</cp:revision>
  <dc:subject/>
  <dc:title>ПРОТОКОЛ № 01/03-07</dc:title>
</cp:coreProperties>
</file>