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протоколу № 433А/1/1</w:t>
      </w:r>
    </w:p>
    <w:p>
      <w:pPr>
        <w:pStyle w:val="Normal"/>
        <w:jc w:val="right"/>
        <w:rPr/>
      </w:pP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Информация о рассмотрении заявок на участие в открытом аукционе на выполнение работ по текущему ремонту помещений филиалов МУК "Объединение муниципальных библиотек" по Лоту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Для МУК "Объединение муниципальных библиотек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685"/>
        <w:gridCol w:w="774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"АКРОПОЛЬ", 614025, г. Пермь, ул. Героев Хасана, д. 98</w:t>
            </w:r>
          </w:p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в п.1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 (Приложение № 6 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о на 1 листе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(Приложение № 7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а на 1 листе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а нотариальная копия выписки из ЕГРЮЛ № б/н от 28.07.2008 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ы: копия решения № 1 учредителя ООО "АКРОПОЛЬ" от 10.07.2007 г. на 1 листе, копия Устава ООО "АКРОПОЛЬ" на 13 листах – соответствую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 (Приложение № 8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ы на 3 листах - соответствую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ействующей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я ответственности с приложением на виды работ, предусмотренные локальным сметным расчетом, подлежащие лицензировани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а копия лицензии от 21.12.2007 года на 1 листе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:</w:t>
            </w:r>
          </w:p>
          <w:p>
            <w:pPr>
              <w:pStyle w:val="Normal"/>
              <w:rPr/>
            </w:pPr>
            <w:r>
              <w:rPr/>
              <w:t>- оригинал платежного поручения с отметкой банка о списании денежных средств с подписью и печатью УР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о платежное поручение № 245 от 28.08.2008 г., нет подписи и печати УРЗ – не соответствуе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п. 11 разде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сение денежных средств в качестве обеспечения заявки на участие в аукционе (сумма – 39 100,00 рублей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о 39 100,00  рублей 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 работ, предлагаемых участником размещения заказа  позициям локально сметного расчета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Все документы должны быть прошиты в один том, скреплены печатью. Сквозная нумерация. На каждой странице копии документов (кроме нотариально заверенных), должна быть надпись «копия верна», подпись уполномоченного лица с расшифровкой, печать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Заместитель председателя комиссии       ____________________ А.М.Алики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Члены комиссии:                                          ____________________</w:t>
      </w:r>
      <w:r>
        <w:rPr>
          <w:sz w:val="22"/>
          <w:szCs w:val="22"/>
        </w:rPr>
        <w:t xml:space="preserve"> Д.А.Тро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:    ____________________ </w:t>
      </w:r>
      <w:r>
        <w:rPr>
          <w:sz w:val="22"/>
          <w:szCs w:val="22"/>
        </w:rPr>
        <w:t>Н.Ю.С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Представитель заказчика:                       ____________________</w:t>
      </w:r>
      <w:r>
        <w:rPr/>
        <w:t xml:space="preserve"> Н.С.Клешн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04:00Z</dcterms:created>
  <dc:creator>Есюнина</dc:creator>
  <dc:description/>
  <cp:keywords/>
  <dc:language>en-US</dc:language>
  <cp:lastModifiedBy>Kadry5</cp:lastModifiedBy>
  <dcterms:modified xsi:type="dcterms:W3CDTF">2008-09-04T08:44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