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43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помещений филиалов МУК "Объединение муниципальных библиотек" по Лоту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МУК "Объединение муниципальных библиоте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7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ПермьСтройМонтаж", 614065, г. Пермь, ул. Промышленная, д.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6 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7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а нотариальная копия выписки из ЕГРЮЛ № 2899/1 от 10.06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ы: копия протокола № 3 общего собрания учредителей ООО "ПермьСтройМонтаж"  на 2 листах, копия учредительного договора ООО ПермьСтройМонтаж" от 27.03.2008 г.  на 3 листах, копия Устава ООО "ПермьСтройМонтаж" на 14 листах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8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ы на 2 листах - 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, подлежащие лицензирован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копия лицензии от 26.05.2008 года на 4 листах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одписью и печатью УР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о платежное поручение № 325 от 27.08.2008 г. – соотве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25 862, 67 рублей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25 862, 67 рублей 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Kadry5</cp:lastModifiedBy>
  <dcterms:modified xsi:type="dcterms:W3CDTF">2008-09-04T08:46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