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34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текущему ремонту: замене оконных блоков в детской библиотеке № 1 по адресу: г. Пермь, ул. 1905 года, д. 8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"Объединение муниципальных библиотек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«04» сентября 2008 года</w:t>
        <w:br/>
        <w:t>14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текущему ремонту: замене оконных блоков в детской библиотеке № 1 по адресу: г. Пермь, ул. 1905 года, д. 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"Объединение муниципальных библиотек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текущему ремонту: замене оконных блоков в детской библиотеке № 1 по адресу: г. Пермь, ул. 1905 года, д. 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09 494,01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СтройМонтаж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д. 81, тел. 294-11-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ами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ьСтрой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несостоявшимся в соответствии с </w:t>
      </w:r>
      <w:r>
        <w:rPr/>
        <w:t xml:space="preserve">ч. 11 ст. 35 и </w:t>
      </w:r>
      <w:r>
        <w:rPr>
          <w:sz w:val="22"/>
          <w:szCs w:val="22"/>
        </w:rPr>
        <w:t xml:space="preserve">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</w:t>
      </w:r>
      <w:r>
        <w:rPr/>
        <w:t xml:space="preserve">с признанием участником аукциона единственного участника размещения заказа, подавшего заявку на участие в аукционе, </w:t>
      </w:r>
      <w:r>
        <w:rPr>
          <w:sz w:val="22"/>
          <w:szCs w:val="22"/>
        </w:rPr>
        <w:t>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1</cp:lastModifiedBy>
  <cp:lastPrinted>2008-09-04T15:31:00Z</cp:lastPrinted>
  <dcterms:modified xsi:type="dcterms:W3CDTF">2008-09-04T11:34:00Z</dcterms:modified>
  <cp:revision>13</cp:revision>
  <dc:subject/>
  <dc:title>ПРОТОКОЛ № 01/03-07</dc:title>
</cp:coreProperties>
</file>