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34 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Информация о рассмотрении заявок на участие в открытом аукционе на на выполнение работ по текущему ремонту: замене оконных блоков в детской библиотеке № 1 по адресу: г. Пермь, ул. 1905 года, д. 8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"Объединение муниципальных библиотек"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252"/>
        <w:gridCol w:w="748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/>
              <w:t>ООО "ПермьСтройМонтаж", 614065, г. Пермь, ул. Промышленная, д. 8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2  к документации об аукционе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3 к документации об аукционе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а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а нотариальная копия выписки из ЕГРЮЛ № 2899/1 от 10.06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ы: копия протокола № 3 общего собрания учредителей ООО "ПермьСтройМонтаж"  на 2 листах, копия учредительного договора ООО ПермьСтройМонтаж" от 27.03.2008 г.  на 3 листах, копия Устава ООО "ПермьСтройМонтаж" на 14 листах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4 к документации об аукционе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ы на 2 листах - 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с приложением на виды работ, предусмотренные локальным сметным расчетом, подлежащие лицензированию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а копия лицензии от 26.05.2008 года на 4 листах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 11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Kadry5</cp:lastModifiedBy>
  <dcterms:modified xsi:type="dcterms:W3CDTF">2008-09-04T08:37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