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11_от  «4 »_сентября  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зучив направленное Вами Извещение №_____от «       »_________________2008г. о проведении запроса котировок, мы, нижеподписавшиеся, предлагаем  осуществить установку распашных решеток на окна здания по ул.Кировоградской,171 в 2008 году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ложение: Копии лицензии, сертификаты на все используемые материал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7:43:00Z</dcterms:created>
  <dc:creator>1</dc:creator>
  <dc:description/>
  <cp:keywords/>
  <dc:language>en-US</dc:language>
  <cp:lastModifiedBy>Мария</cp:lastModifiedBy>
  <cp:lastPrinted>2008-08-14T13:45:00Z</cp:lastPrinted>
  <dcterms:modified xsi:type="dcterms:W3CDTF">2008-09-04T07:33:00Z</dcterms:modified>
  <cp:revision>7</cp:revision>
  <dc:subject/>
  <dc:title/>
</cp:coreProperties>
</file>