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jc w:val="right"/>
        <w:rPr/>
      </w:pPr>
      <w:r>
        <w:rPr>
          <w:rFonts w:cs="Times New Roman" w:ascii="Times New Roman" w:hAnsi="Times New Roman"/>
          <w:lang w:eastAsia="ar-SA"/>
        </w:rPr>
        <w:t xml:space="preserve">№ </w:t>
      </w:r>
      <w:r>
        <w:rPr>
          <w:rFonts w:cs="Times New Roman" w:ascii="Times New Roman" w:hAnsi="Times New Roman"/>
          <w:lang w:eastAsia="ar-SA"/>
        </w:rPr>
        <w:t>11 от 4 сентября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г. Пермь                                              «____ » _____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санаторий для лечения детй с психоневрологическими заболеваниями «Подснежник»,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Кировоградская 171 (далее - объект), на установку распашных решеток на окна здания, предусмотренную проект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 принять объект в работу по акту пртёма – передачи, согласованному специалистом МУ «Технический надзор за капитальным ремонтом г Перми» и утвержденному представителем Заказчик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3..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4.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6.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8.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5"/>
        <w:gridCol w:w="4952"/>
      </w:tblGrid>
      <w:tr>
        <w:trPr/>
        <w:tc>
          <w:tcPr>
            <w:tcW w:w="5015" w:type="dxa"/>
            <w:tcBorders/>
          </w:tcPr>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МУЗ детский санаторий для лечения детей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 психоневрологическими заболеваниями «Подснежник»</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14033, г.Пермь,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вердловский р-он, ст.Бахаревка</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 5904082479</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ПП590401001</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ГРН 1025900901510</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 4020481000000000006</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ГРКЦ ГУ Банка России по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ермскому краю, г.Пермь</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878</w:t>
            </w:r>
          </w:p>
          <w:p>
            <w:pPr>
              <w:pStyle w:val="Normal"/>
              <w:tabs>
                <w:tab w:val="clear" w:pos="708"/>
                <w:tab w:val="left" w:pos="518" w:leader="none"/>
              </w:tabs>
              <w:spacing w:lineRule="auto" w:line="240" w:before="0" w:after="2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0711</w:t>
            </w:r>
          </w:p>
        </w:tc>
        <w:tc>
          <w:tcPr>
            <w:tcW w:w="4952"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Главный врач МУЗ ДСП</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М.Г. Пчельников</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______20_____г.</w:t>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cs="Courier New"/>
      <w:b/>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55:00Z</dcterms:created>
  <dc:creator>User</dc:creator>
  <dc:description/>
  <cp:keywords/>
  <dc:language>en-US</dc:language>
  <cp:lastModifiedBy>Мария</cp:lastModifiedBy>
  <dcterms:modified xsi:type="dcterms:W3CDTF">2008-09-04T07:34:00Z</dcterms:modified>
  <cp:revision>8</cp:revision>
  <dc:subject/>
  <dc:title/>
</cp:coreProperties>
</file>