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2  от  04 сентября  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аппарата для лечебного плазмафере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>средств бюджета города Перми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rFonts w:cs="Times New Roman CYR"/>
          <w:bCs/>
        </w:rPr>
      </w:pPr>
      <w:r>
        <w:rPr>
          <w:sz w:val="20"/>
          <w:szCs w:val="20"/>
        </w:rPr>
        <w:t xml:space="preserve">закупку способом запроса котировок:   </w:t>
      </w:r>
      <w:r>
        <w:rPr/>
        <w:t>аппарат для лечебного плазмафереза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62865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020"/>
                              <w:gridCol w:w="2232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буемые функции и парамет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ность работы по кров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л/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получаемой плазмы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 мл/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зированная объемная подача антикоагулянта в соотношении антикоагулянта к цельной кров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:10 до 1: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пазон задания давления на выходе перфузионного насос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00 до 250 мм  рт. 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пазон измерения статистического давления на входе плазмофильтр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0 до 300 мм  рт. 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ударный объем выброса насос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м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частота перемещения прижима насоса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ход/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пазон индикации времени экстракорпорального очищения кров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0 до 4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овая сигнализац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уковая сигнализац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 непрерывной работы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ность получения плазмы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 мл в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единение в экстракорпоральном контуре с мембранным плазмофильтром катетером и датчиком давления через соединение «Люер-Лок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пазон индикации объема перекачиваемого перфузат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0 до 10 ли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Функци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аппарата в режиме «Программирование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аппарата в режиме «Прокачка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аппарата в режиме «Работа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установки заданного пользователем давления перфузата в магистрали перед плазмофильтром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ировка аппарата при срабатывании датчиков, контролирующих попадание воздуха в экстракорпоральный контур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остановки аппарата, выдача звукового сигнала и сообщения на дисплее при пониженном уровне перфузата в ловушке ниже установленного ультразвукового датчик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остановки аппарата, выдача звукового сигнала и сообщения на дисплее при попадании воздуха в магистраль на участке датчика воздуха емкостного типа.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8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остановки аппарата, выдача звукового сигнала и сообщения на дисплее при продолжительности забора крови более 100 секунд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остановки аппарата, выдача звукового сигнала и сообщения на дисплее при времени возврата крови более 100 секунд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остановки аппарата, выдача звукового сигнала и сообщения на дисплее при повышении давления в магистрали более 300 мм рт. Ст.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остановки аппарата, выдача звукового сигнала и сообщения на дисплее при незакрытой защитной крышке насос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установки программы аппарата и заданных значений параметров сеанса плазмафереза в исходное состояние при нажатии на кнопку «СБРОС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оочередного вывода на дисплей индуцируемых параметров при нажатии на кнопку «ИНДИК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роведения лечебного плазмаферез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роведения донорского плазмаферез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6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роведения аутогемотерапии (малого, среднего и большого объемов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7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заготовки аутоплазм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8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роведения плазмафереза по одноигольной схеме подключения пациента в стерильном экстракорпоральном контуре однократного применения при температуре окружающего воздуха в диапазоне положительных значений от 15° до 30° С, атмосферном давлении 97,3 до 105, Кпа (от 730 до 790 мм рт. Ст.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9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совместного использования с мембранным одноразовым плазмофильтром ПФМ-01-ТТ «Роса» и комплектом полимерных кровопроводящих магистралей КМАП-01-«Новопласт»  в экстракорпоральном контуре для лечебного и донорского плазмаферез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роведения автоматического объемного дозирования антикоагулянта в объемах лечебного и донорского плазмаферез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подачи стабилизированной антикоагулянтом крови через мембранный плазмофильтр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разделения крови на плазму и форменные элемент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удаления плазмы в стерильную емкость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возврата форменных элементов крови в вену через катетер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индикации времени забора и возврата кров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6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защиты пациента от попадания в экстракорпоральный контур воздуха при проведении плазмафереза, основанная на независимом методе контроля с использованием не менее 2-х датчиков, ультразвукового и емкостного, работающие на разных физических принципах.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7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восполнения физраствором удаленной плазмы с помощью контроля ультразвуковым датчиком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8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защиты пациента при превышении предельного давления в контур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29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индикации объема перекачиваемого перфузата в пределах от 0 до 9 литров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я индикации времени экстракорпорального очищения крови в пределах от 0 до 10 часов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ремя непрерывной работы аппарата 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9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аппаратный режим использован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паратный режим использован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мембранного плазмафереза с целью детоксикации организма больного при острых и хронических заболеваниях и заготовке плазм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имость аппарата с мембранным плазмофильтром и комплектом кровопроводящих магистра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ы аппарата с опорой фильтродержателя Д х Ш х В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х320х520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ы аппарата без опоры фильтродержателя Д х Ш х В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х320х120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аппарата не бол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5 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ображающее устройство для информации (сообщений) о готовности (не готовности) аппарата к работе, проводимом в данное время режиме работы и аварийной остановке аппарат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ируемое устройство для взвешивания получаемой плазм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, подающее сигнал о наборе необходимого, заранее заданного, количества плазм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ы трековой мембран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 микр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ологически инертный материал трековой мембран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разъемов для соединен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юер-Л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 жесткий корпус из ударопрочного полистирол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рилизация мембранного плазмофильтра радиационным способом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плуатация мембранного плазмофильтра в рабочем диапазоне положительных температур в пределах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5° до 30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начального заполнения камер крови  не бол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м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екание крови в режиме безаппаратного плазмафереза при исходном гематокрите 40% и преддилюции 10% под действием силы тяжести с высоты 1 метр со скоростью не менее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 мл/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зирующее устройство антикоагулянт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ейнер для сбора плазм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разъема с плазмофильтром и аппаратом для плазмаферез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юер-Л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народный стандарт соединения «Люер-Лок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SO 594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плуатация аппарата и магистралей в рабочем диапазоне температур окружающего воздуха в пределах положительных значени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0° до 30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метичность магистралей при  избыточном внутреннем давлении д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к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ическое питание аппарата осуществляется от сети переменного однофазного тока напряжением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, потребляемая аппаратом при номинальном напряжени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ическое питание аппарата осуществляется с номинальной частотой питающей сет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Регистрационное удостоверение  Федеральной службы по надзору в сфере здравоохранения и социального развития России (Регистрационное свидетельство МЗ России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Сертификат соответствия Госстандарта Росси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нитарно-эпидемиологическое заключение Федеральной службы по надзору в сфере защиты прав потребителей и благополучия человек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  аппарата плазмафереза  АМПлд-«ТТ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мплектац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1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парат АМПлд-«ТТ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змофильтр ПФМ-01-ТТ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т магистралей КМАП-01 «НОВОПЛАСТ-м»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твор антикоагулянта цитрат докстроза(формулаА) 5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.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тетер периферический в/в с доп. Порто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1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антийный срок 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месяце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41.9pt;mso-wrap-distance-left:9pt;mso-wrap-distance-right:9pt;mso-wrap-distance-top:0pt;mso-wrap-distance-bottom:0pt;margin-top:11.4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020"/>
                        <w:gridCol w:w="2232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буемые функции и парамет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ность работы по кров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л/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получаемой плазмы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 мл/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зированная объемная подача антикоагулянта в соотношении антикоагулянта к цельной кров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:10 до 1: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пазон задания давления на выходе перфузионного насос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00 до 250 мм  рт. 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пазон измерения статистического давления на входе плазмофильтр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 до 300 мм  рт. 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ударный объем выброса насос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м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частота перемещения прижима насоса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ход/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пазон индикации времени экстракорпорального очищения кров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 до 4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товая сигнализац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уковая сигнализац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непрерывной работы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ность получения плазмы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 мл в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единение в экстракорпоральном контуре с мембранным плазмофильтром катетером и датчиком давления через соединение «Люер-Лок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пазон индикации объема перекачиваемого перфузат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 до 10 ли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ункци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аппарата в режиме «Программирование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аппарата в режиме «Прокачка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аппарата в режиме «Работа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установки заданного пользователем давления перфузата в магистрали перед плазмофильтром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ировка аппарата при срабатывании датчиков, контролирующих попадание воздуха в экстракорпоральный контур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остановки аппарата, выдача звукового сигнала и сообщения на дисплее при пониженном уровне перфузата в ловушке ниже установленного ультразвукового датчик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остановки аппарата, выдача звукового сигнала и сообщения на дисплее при попадании воздуха в магистраль на участке датчика воздуха емкостного типа.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8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остановки аппарата, выдача звукового сигнала и сообщения на дисплее при продолжительности забора крови более 100 секунд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остановки аппарата, выдача звукового сигнала и сообщения на дисплее при времени возврата крови более 100 секунд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остановки аппарата, выдача звукового сигнала и сообщения на дисплее при повышении давления в магистрали более 300 мм рт. Ст.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остановки аппарата, выдача звукового сигнала и сообщения на дисплее при незакрытой защитной крышке насос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установки программы аппарата и заданных значений параметров сеанса плазмафереза в исходное состояние при нажатии на кнопку «СБРОС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оочередного вывода на дисплей индуцируемых параметров при нажатии на кнопку «ИНДИК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роведения лечебного плазмаферез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роведения донорского плазмаферез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6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роведения аутогемотерапии (малого, среднего и большого объемов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7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заготовки аутоплазм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8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роведения плазмафереза по одноигольной схеме подключения пациента в стерильном экстракорпоральном контуре однократного применения при температуре окружающего воздуха в диапазоне положительных значений от 15° до 30° С, атмосферном давлении 97,3 до 105, Кпа (от 730 до 790 мм рт. Ст.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9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совместного использования с мембранным одноразовым плазмофильтром ПФМ-01-ТТ «Роса» и комплектом полимерных кровопроводящих магистралей КМАП-01-«Новопласт»  в экстракорпоральном контуре для лечебного и донорского плазмаферез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роведения автоматического объемного дозирования антикоагулянта в объемах лечебного и донорского плазмаферез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подачи стабилизированной антикоагулянтом крови через мембранный плазмофильтр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разделения крови на плазму и форменные элемент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удаления плазмы в стерильную емкость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возврата форменных элементов крови в вену через катетер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индикации времени забора и возврата кров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6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защиты пациента от попадания в экстракорпоральный контур воздуха при проведении плазмафереза, основанная на независимом методе контроля с использованием не менее 2-х датчиков, ультразвукового и емкостного, работающие на разных физических принципах.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7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восполнения физраствором удаленной плазмы с помощью контроля ультразвуковым датчиком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8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защиты пациента при превышении предельного давления в контур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29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индикации объема перекачиваемого перфузата в пределах от 0 до 9 литров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я индикации времени экстракорпорального очищения крови в пределах от 0 до 10 часов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емя непрерывной работы аппарата 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9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аппаратный режим использован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паратный режим использован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мембранного плазмафереза с целью детоксикации организма больного при острых и хронических заболеваниях и заготовке плазм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имость аппарата с мембранным плазмофильтром и комплектом кровопроводящих магистра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ы аппарата с опорой фильтродержателя Д х Ш х В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0х320х520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ы аппарата без опоры фильтродержателя Д х Ш х В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х320х120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аппарата не бол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5 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.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ображающее устройство для информации (сообщений) о готовности (не готовности) аппарата к работе, проводимом в данное время режиме работы и аварийной остановке аппарат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ируемое устройство для взвешивания получаемой плазм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, подающее сигнал о наборе необходимого, заранее заданного, количества плазм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ы трековой мембран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 микр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ологически инертный материал трековой мембран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разъемов для соединен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Люер-Л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 жесткий корпус из ударопрочного полистирол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рилизация мембранного плазмофильтра радиационным способом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плуатация мембранного плазмофильтра в рабочем диапазоне положительных температур в пределах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5° до 30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начального заполнения камер крови  не бол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м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екание крови в режиме безаппаратного плазмафереза при исходном гематокрите 40% и преддилюции 10% под действием силы тяжести с высоты 1 метр со скоростью не менее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 мл/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зирующее устройство антикоагулянт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ейнер для сбора плазм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разъема с плазмофильтром и аппаратом для плазмаферез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Люер-Л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дународный стандарт соединения «Люер-Лок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SO 594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плуатация аппарата и магистралей в рабочем диапазоне температур окружающего воздуха в пределах положительных значени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0° до 30°С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метичность магистралей при  избыточном внутреннем давлении д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к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ическое питание аппарата осуществляется от сети переменного однофазного тока напряжением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, потребляемая аппаратом при номинальном напряжени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ическое питание аппарата осуществляется с номинальной частотой питающей сет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Регистрационное удостоверение  Федеральной службы по надзору в сфере здравоохранения и социального развития России (Регистрационное свидетельство МЗ России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Сертификат соответствия Госстандарта Росси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нитарно-эпидемиологическое заключение Федеральной службы по надзору в сфере защиты прав потребителей и благополучия человек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  аппарата плазмафереза  АМПлд-«ТТ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мплектац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1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парат АМПлд-«ТТ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2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змофильтр ПФМ-01-ТТ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3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т магистралей КМАП-01 «НОВОПЛАСТ-м»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твор антикоагулянта цитрат докстроза(формулаА) 50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тетер периферический в/в с доп. Портом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1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антийный срок 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 месяце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3 (трех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</w:rPr>
        <w:t>400 000</w:t>
      </w:r>
      <w:r>
        <w:rPr>
          <w:b/>
          <w:sz w:val="22"/>
          <w:szCs w:val="22"/>
        </w:rPr>
        <w:t xml:space="preserve"> (Четыреста тысяч)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6 сен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41:00Z</dcterms:created>
  <dc:creator>Приемная</dc:creator>
  <dc:description/>
  <dc:language>en-US</dc:language>
  <cp:lastModifiedBy>Приемная</cp:lastModifiedBy>
  <cp:lastPrinted>2008-09-04T14:49:00Z</cp:lastPrinted>
  <dcterms:modified xsi:type="dcterms:W3CDTF">2008-09-04T08:50:00Z</dcterms:modified>
  <cp:revision>43</cp:revision>
  <dc:subject/>
  <dc:title>ИЗВЕЩЕНИЕ № 96  от  11 декабря  2007  г</dc:title>
</cp:coreProperties>
</file>