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32  от  04.09.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>№ 32  от  04 сентября 2008 г.</w:t>
      </w:r>
      <w:r>
        <w:rPr>
          <w:sz w:val="20"/>
          <w:szCs w:val="20"/>
        </w:rPr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редлагает  осуществить поставку </w:t>
      </w:r>
      <w:r>
        <w:rPr>
          <w:b/>
          <w:sz w:val="22"/>
          <w:szCs w:val="22"/>
        </w:rPr>
        <w:t xml:space="preserve"> </w:t>
      </w:r>
      <w:r>
        <w:rPr>
          <w:b/>
        </w:rPr>
        <w:t>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орудования, производитель, страна происхожд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800"/>
        <w:gridCol w:w="1800"/>
      </w:tblGrid>
      <w:tr>
        <w:trPr>
          <w:trHeight w:val="7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функции и парамет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 функции и парамет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работы по кр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л/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лучаемой плазмы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л/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анная объемная подача антикоагулянта в соотношении антикоагулянта к цельной кр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:10 до 1: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задания давления на выходе перфузионного насо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 до 250 мм  рт. 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статистического давления на входе плазмофиль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300 мм  рт. 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дарный объем выброса насо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частота перемещения прижима насоса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ход/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ндикации времени экстракорпорального очищения кр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4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ая сигнализ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ая сигнализ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епрерывной работы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получения плазмы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мл в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в экстракорпоральном контуре с мембранным плазмофильтром катетером и датчиком давления через соединение «Люер-Л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ндикации объема перекачиваемого перфуз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10 ли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ун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ппарата в режиме «Программирова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ппарата в режиме «Прокач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ппарата в режиме «Рабо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установки заданного пользователем давления перфузата в магистрали перед плазмофильт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ка аппарата при срабатывании датчиков, контролирующих попадание воздуха в экстракорпоральный конт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остановки аппарата, выдача звукового сигнала и сообщения на дисплее при пониженном уровне перфузата в ловушке ниже установленного ультразвукового дат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остановки аппарата, выдача звукового сигнала и сообщения на дисплее при попадании воздуха в магистраль на участке датчика воздуха емкостного тип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остановки аппарата, выдача звукового сигнала и сообщения на дисплее при продолжительности забора крови более 100 секу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остановки аппарата, выдача звукового сигнала и сообщения на дисплее при времени возврата крови более 100 секу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остановки аппарата, выдача звукового сигнала и сообщения на дисплее при повышении давления в магистрали более 300 мм рт. 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остановки аппарата, выдача звукового сигнала и сообщения на дисплее при незакрытой защитной крышке насо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установки программы аппарата и заданных значений параметров сеанса плазмафереза в исходное состояние при нажатии на кнопку «СБРО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поочередного вывода на дисплей индуцируемых параметров при нажатии на кнопку «ИНД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проведения лечебного плазмафере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проведения донорского плазмафере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проведения аутогемотерапии (малого, среднего и большого объем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заготовки аутоплаз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проведения плазмафереза по одноигольной схеме подключения пациента в стерильном экстракорпоральном контуре однократного применения при температуре окружающего воздуха в диапазоне положительных значений от 15° до 30° С, атмосферном давлении 97,3 до 105, Кпа (от 730 до 790 мм рт. Ст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совместного использования с мембранным одноразовым плазмофильтром ПФМ-01-ТТ «Роса» и комплектом полимерных кровопроводящих магистралей КМАП-01-«Новопласт»  в экстракорпоральном контуре для лечебного и донорского плазмафере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проведения автоматического объемного дозирования антикоагулянта в объемах лечебного и донорского плазмафере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подачи стабилизированной антикоагулянтом крови через мембранный плазмофиль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разделения крови на плазму и форменные элемен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удаления плазмы в стерильную емк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возврата форменных элементов крови в вену через кате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индикации времени забора и возврата кр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защиты пациента от попадания в экстракорпоральный контур воздуха при проведении плазмафереза, основанная на независимом методе контроля с использованием не менее 2-х датчиков, ультразвукового и емкостного, работающие на разных физических принцип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восполнения физраствором удаленной плазмы с помощью контроля ультразвуковым датч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защиты пациента при превышении предельного давления в кон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индикации объема перекачиваемого перфузата в пределах от 0 до 9 ли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индикации времени экстракорпорального очищения крови в пределах от 0 до 10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непрерывной работы аппар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аппаратный режим ис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ный режим ис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мбранного плазмафереза с целью детоксикации организма больного при острых и хронических заболеваниях и заготовке плаз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 аппарата с мембранным плазмофильтром и комплектом кровопроводящих магистра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м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аппарата с опорой фильтродержателя Д х Ш х В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х320х520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аппарата без опоры фильтродержателя Д х Ш х В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х320х120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аппарата не бол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ежим 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ающее устройство для информации (сообщений) о готовности (не готовности) аппарата к работе, проводимом в данное время режиме работы и аварийной остановке аппар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уемое устройство для взвешивания получаемой плаз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 подающее сигнал о наборе необходимого, заранее заданного, количества плаз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ы трековой мембр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мик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 инертный материал трековой мембр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азъемов для соеди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юер-Л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есткий корпус из ударопрочного полистир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 мембранного плазмофильтра радиационным способ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мембранного плазмофильтра в рабочем диапазоне положительных температур в предел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° до 30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начального заполнения камер крови  не бол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кание крови в режиме безаппаратного плазмафереза при исходном гематокрите 40% и преддилюции 10% под действием силы тяжести с высоты 1 метр со скоростью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л/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ующее устройство антикоагуля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для сбора плаз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азъема с плазмофильтром и аппаратом для плазмафере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юер-Л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стандарт соединения «Люер-Л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O 594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аппарата и магистралей в рабочем диапазоне температур окружающего воздуха в пределах положительных знач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° до 30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магистралей при  избыточном внутреннем давлении 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рамет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питание аппарата осуществляется от сети переменного однофазного тока напряж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, потребляемая аппаратом при номинальном напряж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питание аппарата осуществляется с номинальной частотой питающей с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Г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Регистрационное удостоверение  Федеральной службы по надзору в сфере здравоохранения и социального развития России (Регистрационное свидетельство МЗ Росс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эпидемиологическое заключение Федеральной службы по надзору в сфере защиты прав потребителей и благополучия челов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ь  аппарата плазмафереза  АМПлд-«Т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плек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АМПлд-«Т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офильтр ПФМ-01-Т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магистралей КМАП-01 «НОВОПЛАСТ-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антикоагулянта цитрат докстроза(формулаА) 500</w:t>
            </w:r>
            <w:r>
              <w:rPr>
                <w:sz w:val="20"/>
                <w:szCs w:val="20"/>
                <w:lang w:val="en-US"/>
              </w:rPr>
              <w:t>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тетер периферический в/в с доп. Портом </w:t>
            </w:r>
            <w:r>
              <w:rPr>
                <w:sz w:val="20"/>
                <w:szCs w:val="20"/>
                <w:lang w:val="en-US"/>
              </w:rPr>
              <w:t>G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ый ср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месяце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(работы, услуги) составляет  ________________________ рублей и включает в себя </w:t>
      </w:r>
      <w:r>
        <w:rPr>
          <w:b/>
          <w:sz w:val="20"/>
          <w:szCs w:val="20"/>
        </w:rPr>
        <w:t xml:space="preserve">уплату налогов, сборов и других обязательных платежей, с учетом расходов на доставку оборудования по указанному адресу.  </w:t>
      </w:r>
      <w:r>
        <w:rPr>
          <w:b/>
          <w:sz w:val="20"/>
          <w:szCs w:val="20"/>
          <w:u w:val="single"/>
        </w:rPr>
        <w:t xml:space="preserve">                        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В случае принятия настоящей котировочной заявки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8:18:00Z</dcterms:created>
  <dc:creator>Приемная</dc:creator>
  <dc:description/>
  <dc:language>en-US</dc:language>
  <cp:lastModifiedBy>Приемная</cp:lastModifiedBy>
  <dcterms:modified xsi:type="dcterms:W3CDTF">2008-09-03T03:45:00Z</dcterms:modified>
  <cp:revision>4</cp:revision>
  <dc:subject/>
  <dc:title>к Извещению о проведении запроса котировок</dc:title>
</cp:coreProperties>
</file>