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3  от  04 сент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монитора для определения уровня насыщения крови кислородом в центральных вена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пособом запроса котировок:   монитор для определения уровня насыщения крови кислородом в центральных венах во время оперативных вмешательств, реанимации, интенсивной терапии  в количестве  1 (одного)  комплекта.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35"/>
        <w:gridCol w:w="1296"/>
      </w:tblGrid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6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№№</w:t>
            </w:r>
          </w:p>
          <w:p>
            <w:pPr>
              <w:pStyle w:val="10pt6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\п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Требуемые функции и величины параметров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рование центральной венозной сату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– спектрофотометр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тренда показателя центральной венозной сатурации за 45 мин., 90 мин., 3 ч, 6 ч, 12 ч, 24 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с возможностью коррекции порогов при переходе значения любого из показателей за установленные грани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рхивирования данных на оптическом модуле монитора при транспортировке паци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интерактивный дисп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результатов мониторирования параметров на диспле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аты, текущего времени и времени мониторин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паци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ибора не более 1,6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ибора, мм.,  не более 260 х 100 х 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и физические параметры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защиты от электрического разряда - BF защита от дефибрилля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сс защиты – I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 к напряжению переменного тока питания – 220 V, 50 Г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ляемая мощность – не более 25 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анных по интерфейсу RS2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Гарантия не менее 1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Производителя на проведение технического обслуживания монитор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роизводителя о качестве и полноте поста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SEQ AutoNr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для мониторинга, включающие фиброоптический рентгеноконтрастный датчик и центральный венозный катет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25 комплектов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14 (четырнадцати)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</w:rPr>
        <w:t>495 000</w:t>
      </w:r>
      <w:r>
        <w:rPr>
          <w:b/>
          <w:sz w:val="22"/>
          <w:szCs w:val="22"/>
        </w:rPr>
        <w:t xml:space="preserve"> (Четыреста девяносто пять тысяч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6 сен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59:00Z</dcterms:created>
  <dc:creator>Приемная</dc:creator>
  <dc:description/>
  <dc:language>en-US</dc:language>
  <cp:lastModifiedBy>Приемная</cp:lastModifiedBy>
  <cp:lastPrinted>2008-09-04T09:16:00Z</cp:lastPrinted>
  <dcterms:modified xsi:type="dcterms:W3CDTF">2008-09-04T03:17:00Z</dcterms:modified>
  <cp:revision>18</cp:revision>
  <dc:subject/>
  <dc:title>ИЗВЕЩЕНИЕ № 96  от  11 декабря  2007  г</dc:title>
</cp:coreProperties>
</file>