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3  от  04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3  от  04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843"/>
        <w:gridCol w:w="26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е функции и величины параметр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 функции и величины парамет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рование центральной венозной сату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– спектрофот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тренда показателя центральной венозной сатурации за 45 мин., 90 мин., 3 ч, 6 ч, 12 ч, 2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Звуковые и визуальные сигналы тревоги с возможностью коррекции порогов при переходе значения любого из показателей за установленные г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архивирования данных на оптическом модуле монитора при транспортировке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интерактивный дисп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Отражение результатов мониторирования параметров на дисп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аты, текущего времени и времени монитори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данных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Вес прибора не более 1,6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, мм.,  не более 260 х 100 х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ические и физические парамет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уровень защиты от электрического разряда - BF защита от дефибрил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ласс защиты –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я к напряжению переменного тока питания – 220 V, 50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потребляемая мощность – не более 25 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анных по интерфейсу RS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Производителя на проведение технического обслуживания мони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оизводителя о качестве и полноте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AutoNr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для мониторинга, включающие фиброоптический рентгеноконтрастный датчик и центральный венозный кате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наличие 25 комплект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01:00Z</dcterms:created>
  <dc:creator>Приемная</dc:creator>
  <dc:description/>
  <dc:language>en-US</dc:language>
  <cp:lastModifiedBy>Приемная</cp:lastModifiedBy>
  <dcterms:modified xsi:type="dcterms:W3CDTF">2008-09-03T03:48:00Z</dcterms:modified>
  <cp:revision>16</cp:revision>
  <dc:subject/>
  <dc:title>к Извещению о проведении запроса котировок</dc:title>
</cp:coreProperties>
</file>