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03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9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а планово-экономического департамен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орода Пер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__________________</w:t>
            </w:r>
            <w:r>
              <w:rPr>
                <w:b/>
              </w:rPr>
              <w:t>Р.Ю.Чепкасов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___»    _________ 2008 г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  <w:r>
              <w:rPr>
                <w:sz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униципального учреждения здравоохранения  «ДГКБ № 3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_____________   И.Г.Шинкарик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» _________  2008 г.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519А/1  о  внесение изменений в документацию об аукционе </w:t>
      </w:r>
    </w:p>
    <w:p>
      <w:pPr>
        <w:pStyle w:val="Normal"/>
        <w:rPr/>
      </w:pPr>
      <w:r>
        <w:rPr>
          <w:b/>
        </w:rPr>
        <w:t>(Извещение 519А от 22.08.2008г.) о проведении открытого аукциона на право заключения муниципального контракта на поставку мебели для  муниципального учреждения здравоохранения «Детская городская клиническая больница №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ab/>
        <w:t xml:space="preserve">Заказчик – </w:t>
      </w:r>
      <w:r>
        <w:rPr>
          <w:b/>
        </w:rPr>
        <w:t xml:space="preserve">Муниципальное учреждение здравоохранения «Детская городская клиническая больница № 3». </w:t>
      </w:r>
      <w:r>
        <w:rPr/>
        <w:t>Адрес</w:t>
      </w:r>
      <w:r>
        <w:rPr>
          <w:b/>
        </w:rPr>
        <w:t xml:space="preserve"> </w:t>
      </w:r>
      <w:r>
        <w:rPr/>
        <w:t xml:space="preserve">614000, г. Пермь, ул. Ленина, 13,  контактный тел./факс:212-99-93, адрес электронной почты -   (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l</w:t>
      </w:r>
      <w:r>
        <w:rPr/>
        <w:t xml:space="preserve">): </w:t>
      </w:r>
      <w:hyperlink r:id="rId2">
        <w:r>
          <w:rPr>
            <w:rStyle w:val="InternetLink"/>
            <w:sz w:val="22"/>
            <w:szCs w:val="22"/>
            <w:lang w:val="en-US"/>
          </w:rPr>
          <w:t>bolinf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/>
        <w:t xml:space="preserve"> принял решение о внесении изменений в документацию об аукционе (извещение № 519А от 22.08.2008г.) о проведении  открытого аукциона   на   право заключения Муниципального контракта на поставку мебели для МУЗ ДГКБ №3.</w:t>
      </w:r>
    </w:p>
    <w:p>
      <w:pPr>
        <w:pStyle w:val="TextBodyIndent"/>
        <w:rPr/>
      </w:pPr>
      <w:r>
        <w:rPr/>
        <w:t>1.Общие свед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Форма торгов – </w:t>
      </w:r>
      <w:r>
        <w:rPr/>
        <w:t>открытый Аукцион, в том числе выделены лот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059"/>
        <w:gridCol w:w="2437"/>
        <w:gridCol w:w="1459"/>
        <w:gridCol w:w="202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ло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</w:t>
            </w:r>
          </w:p>
          <w:p>
            <w:pPr>
              <w:pStyle w:val="Normal"/>
              <w:rPr/>
            </w:pPr>
            <w:r>
              <w:rPr/>
              <w:t xml:space="preserve">(максимальная) </w:t>
            </w:r>
          </w:p>
          <w:p>
            <w:pPr>
              <w:pStyle w:val="Normal"/>
              <w:rPr/>
            </w:pPr>
            <w:r>
              <w:rPr/>
              <w:t>цена лот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б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</w:t>
            </w:r>
          </w:p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обще больнична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«ДГКБ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»</w:t>
            </w:r>
          </w:p>
          <w:p>
            <w:pPr>
              <w:pStyle w:val="Normal"/>
              <w:rPr/>
            </w:pPr>
            <w:r>
              <w:rPr/>
              <w:t>Г.Пермь,</w:t>
            </w:r>
          </w:p>
          <w:p>
            <w:pPr>
              <w:pStyle w:val="Normal"/>
              <w:rPr/>
            </w:pPr>
            <w:r>
              <w:rPr/>
              <w:t>ул.Ленина, д.13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детска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 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етка-полумягка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физио-</w:t>
            </w:r>
          </w:p>
          <w:p>
            <w:pPr>
              <w:pStyle w:val="Normal"/>
              <w:rPr/>
            </w:pPr>
            <w:r>
              <w:rPr/>
              <w:t>терапевтическа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пластиковы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пелена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Техническое задание на поставку мебели (Приложение № 4) изложить в новой редакции:</w:t>
      </w:r>
    </w:p>
    <w:p>
      <w:pPr>
        <w:pStyle w:val="TextBodyIndent"/>
        <w:rPr/>
      </w:pPr>
      <w:r>
        <w:rPr/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65"/>
        <w:gridCol w:w="5321"/>
        <w:gridCol w:w="920"/>
        <w:gridCol w:w="74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, технические характеристики, комплектац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обще больнична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овать односпальная, каркас выполнен из тонкостенных стальных труб с полимерно-порошковым покрытием, устойчива к влажной обработке и дез. средствам, полукруглые спинки, жесткая сетка ложа из проволоки, цвет белый. Габариты, ДхШхВ мм: 2000х850х8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детска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овать детская, каркас выполнен из тонкостенных стальных труб с полимерно-порошковым покрытием ,  устойчива к влажной обработке и дез. средствам, сетка зигзаг, спинки круглые с ограждениями, цвет белы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бариты, ВхД мм: 740х13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етка - полумягка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металлическом каркасе, квадратного сечения, полимерно-порошковое покрытие, обтянута искусственной кожей на поролоне, устойчивой к влажной обработке и дез. средствам.  Цвет светлый бу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бариты, ДхШхВ мм:   1400х400х450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физиотерапевтическа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еревянном каркасе, обтянута искусственной кожей, устойчива к влажной обработке и дез. средствам. Цвет светлый бу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бариты, ДхШхВ мм: 1950х600х5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пластиковый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едвижной на колесиках; кол-во полок - 3 для размещения и транспортировки контейнеров, и другого медицинского оборудования; устойчив к влажной обработке дез.средствами, .Цвет белы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ВхДхШ мм: 860х680х43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е более кг: 10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грузка на каждую полку не менее кг:15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пеленани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мягкий, каркас выполнен из тонкостенных стальных труб с полимерно-порошковым покрытием, устойчив к влажной обработке и дез. средствам, наполнитель поролон, обтянутый искусственной  кожей по бокам и столешнице. Цвет светло-серый или светлый бу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ШхГхВ мм: 850х750х9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верный, на два отделения (отделения отдельные до верха), с полками для головного убора, штанга для плечиков, каждое отделение с запирающим элементом (внутренним замком), материал ЛДСП , толщина 16мм, кромка ПВХ 2мм. устойчивы к обработке дез. средствами. Цвет светлый бу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бариты, ШхГхВ мм: 800х560х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ункт 1 раздела Ш изложить в новой редакции:</w:t>
      </w:r>
    </w:p>
    <w:p>
      <w:pPr>
        <w:pStyle w:val="Normal"/>
        <w:ind w:firstLine="708"/>
        <w:rPr/>
      </w:pPr>
      <w:r>
        <w:rPr/>
        <w:t xml:space="preserve">Для участия в аукционе Участник размещения заказа может </w:t>
      </w:r>
      <w:r>
        <w:rPr>
          <w:b/>
        </w:rPr>
        <w:t>с «23» августа 2008г. до 11 час</w:t>
      </w:r>
      <w:r>
        <w:rPr/>
        <w:t xml:space="preserve">. </w:t>
      </w:r>
      <w:r>
        <w:rPr>
          <w:b/>
        </w:rPr>
        <w:t>00мин. «25»сентября 2008г</w:t>
      </w:r>
      <w:r>
        <w:rPr/>
        <w:t>. подать в запечатанном и адресованном заказчику конверте заявку на участие в аукционе, оформленную в соответствии с настоящей документацией об аукционе, по адресу: г. Пермь, ул. Ленина, 13, администрация, кабинет 1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ункт 3 раздела Ш изложить в новой редакции:</w:t>
      </w:r>
    </w:p>
    <w:p>
      <w:pPr>
        <w:pStyle w:val="Normal"/>
        <w:ind w:firstLine="708"/>
        <w:jc w:val="both"/>
        <w:rPr/>
      </w:pPr>
      <w:r>
        <w:rPr>
          <w:b/>
        </w:rPr>
        <w:t>С «23» августа 2008г. до «20»сентября 2008г</w:t>
      </w:r>
      <w:r>
        <w:rPr/>
        <w:t xml:space="preserve">.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 со дня поступления запроса, заказчик  в письменной форме   ответит на запрос, полученный не позднее </w:t>
      </w:r>
      <w:r>
        <w:rPr>
          <w:b/>
        </w:rPr>
        <w:t>«19» сентября2008г</w:t>
      </w:r>
      <w:r>
        <w:rPr/>
        <w:t>. и в течение одного дня со дня направления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3">
        <w:r>
          <w:rPr>
            <w:rStyle w:val="InternetLink"/>
          </w:rPr>
          <w:t>www.gorodperm.ru</w:t>
        </w:r>
      </w:hyperlink>
      <w:r>
        <w:rPr/>
        <w:t>)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Абзац 1 раздела </w:t>
      </w:r>
      <w:r>
        <w:rPr>
          <w:lang w:val="en-US"/>
        </w:rPr>
        <w:t>IV</w:t>
      </w:r>
      <w:r>
        <w:rPr/>
        <w:t xml:space="preserve">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</w:rPr>
        <w:t>на 11 час. 00 мин. «25» сентября</w:t>
      </w:r>
      <w:r>
        <w:rPr/>
        <w:t xml:space="preserve"> </w:t>
      </w:r>
      <w:r>
        <w:rPr>
          <w:b/>
        </w:rPr>
        <w:t>2008г</w:t>
      </w:r>
      <w:r>
        <w:rPr/>
        <w:t>.   по адресу: г. Пермь, ул. Ленина, 1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6. Пункт 1 раздела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>изложить в ново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0» часов «20» мин «08»  октября 200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Сибирская, 17-Б (Управление муниципального заказа, 2-й этаж, малый зал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37:00Z</dcterms:created>
  <dc:creator>USER</dc:creator>
  <dc:description/>
  <cp:keywords/>
  <dc:language>en-US</dc:language>
  <cp:lastModifiedBy>СОК</cp:lastModifiedBy>
  <cp:lastPrinted>2008-09-04T09:15:00Z</cp:lastPrinted>
  <dcterms:modified xsi:type="dcterms:W3CDTF">2008-09-04T10:23:00Z</dcterms:modified>
  <cp:revision>12</cp:revision>
  <dc:subject/>
  <dc:title>СОГЛАСОВАНО</dc:title>
</cp:coreProperties>
</file>