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молока коровьего фляжного, жирностью 3,2%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</w:t>
        <w:tab/>
        <w:t xml:space="preserve">                  «04» сентября 2008 г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.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.А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Терехова Ю.М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37-13-46 факс (342)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gdkb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упка молока коровьего фляжного, жирностью 3,2%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 37 от «21» августа 2008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1» августа 2008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b/>
          <w:sz w:val="24"/>
          <w:szCs w:val="24"/>
        </w:rPr>
        <w:t>499 776 руб. 00 ко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муниципальный бюджет г.Пер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i/>
          <w:i/>
          <w:sz w:val="14"/>
          <w:szCs w:val="1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.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784"/>
        <w:gridCol w:w="1077"/>
        <w:gridCol w:w="1189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 и его основные характеристик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1327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коровье фляжно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жирность 3,2%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 -  ГОСТ  Р 51074-2003</w:t>
            </w:r>
          </w:p>
          <w:p>
            <w:pPr>
              <w:pStyle w:val="Normal"/>
              <w:rPr/>
            </w:pPr>
            <w:r>
              <w:rPr/>
              <w:t xml:space="preserve">Товар - ГОСТ Р 52090-2003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2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0" w:firstLine="1068"/>
        <w:jc w:val="both"/>
        <w:rPr/>
      </w:pPr>
      <w:r>
        <w:rPr/>
        <w:t>Поставка молока осуществляется транспортом поставщика с понедельника по пятницу до 08.00 часов по заявке Заказчика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1068"/>
        <w:jc w:val="both"/>
        <w:rPr/>
      </w:pPr>
      <w:r>
        <w:rPr/>
        <w:t xml:space="preserve">В момент поставки, товар должен иметь остаточный срок годности не менее 70% от срока реализации продукции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/>
        <w:t xml:space="preserve">. г.Пермь, ул. Желябова, 10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</w:t>
      </w:r>
      <w:r>
        <w:rPr/>
        <w:t>01.10.2008г. – 29.10.2008г</w:t>
      </w:r>
      <w:r>
        <w:rPr>
          <w:b/>
        </w:rPr>
        <w:t>.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</w:t>
      </w:r>
      <w:r>
        <w:rPr/>
        <w:t>Цена товаров включает в себя:</w:t>
      </w:r>
      <w:r>
        <w:rPr>
          <w:sz w:val="24"/>
          <w:szCs w:val="24"/>
        </w:rPr>
        <w:t xml:space="preserve"> </w:t>
      </w:r>
      <w:r>
        <w:rPr/>
        <w:t xml:space="preserve">перевозка, разгрузка, страхование, уплата таможенных пошлин, сборов, налогов и других обязательных платежей.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.</w:t>
      </w:r>
      <w:r>
        <w:rPr/>
        <w:t xml:space="preserve"> Оплата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079 руб. 2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 554 руб. 8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 – молочный заво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 101 руб. 6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илс – молочный завод» и составила 331 101 рубль 60 коп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Милс – молочный зав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7600, Пермский край, село Усть-Кишерть, ул.Первомайская, д.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1 101 руб. 6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Валеев Альберт Максумови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Пермь, ул.Звонарева, д.3, кв. 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2 554 руб. 8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Леонтьева Л.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уравьева Л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Терехова Ю.М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8-04-14T11:17:00Z</cp:lastPrinted>
  <dcterms:modified xsi:type="dcterms:W3CDTF">2008-09-03T05:37:00Z</dcterms:modified>
  <cp:revision>20</cp:revision>
  <dc:subject/>
  <dc:title>ПРОТОКОЛ ОЦЕНКИ И СОПОСТАВЛЕНИЯ ЗАЯВОК НА УЧАСТИЕ В КОНКУРСЕ </dc:title>
</cp:coreProperties>
</file>