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39А/1/1</w:t>
        <w:br/>
      </w:r>
      <w:r>
        <w:rPr>
          <w:sz w:val="22"/>
          <w:szCs w:val="22"/>
        </w:rPr>
        <w:t>рассмотрения заявок на участие в открытом аукционе на выполнение работ по содержанию и текущему ремонту объектов внешнего благоустройств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ля администрации Лен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4» сентября 2008 года</w:t>
      </w:r>
    </w:p>
    <w:p>
      <w:pPr>
        <w:pStyle w:val="TextBody"/>
        <w:spacing w:lineRule="exact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12 часов 00 минут</w:t>
      </w:r>
      <w:r>
        <w:rPr>
          <w:bCs/>
          <w:color w:val="FF0000"/>
          <w:sz w:val="22"/>
          <w:szCs w:val="22"/>
        </w:rPr>
        <w:br/>
        <w:t xml:space="preserve">             </w:t>
      </w:r>
      <w:r>
        <w:rPr>
          <w:b/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открытом  аукционе </w:t>
      </w:r>
      <w:r>
        <w:rPr>
          <w:b/>
        </w:rPr>
        <w:t>на выполнение работ по содержанию и текущему ремонту объектов внешнего благоустройст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                       Аликин А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87-3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предмета аукциона: на выполнение работ по содержанию и текущему ремонту объектов внешнего благоустрой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содержание дорог в микрорайоне «Камская долина» (правый берег р.Кама) и микрорайоне «Разгуляй» (центральная часть города), содержание пешеходных лестниц, содержание внутриквартальных проездов, содержание газонов, прилегающих к внутриквартальным проезда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лот №1) –  1 109 639,11 руб. (Один миллион сто девять тысяч шестьсот тридцать девять)  рублей 11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4</w:t>
      </w:r>
      <w:r>
        <w:rPr>
          <w:sz w:val="22"/>
          <w:szCs w:val="22"/>
        </w:rPr>
        <w:t xml:space="preserve"> (Четыре)</w:t>
      </w:r>
      <w:r>
        <w:rPr>
          <w:color w:val="000000"/>
          <w:sz w:val="22"/>
          <w:szCs w:val="22"/>
        </w:rPr>
        <w:t xml:space="preserve"> заявки на участие в аукционе по лоту № 1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983"/>
        <w:gridCol w:w="4845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., 87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Шубенцев И.П.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 166-в, 37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31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Николая Островского, 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авина Н.Ю./за</w:t>
            </w:r>
          </w:p>
        </w:tc>
      </w:tr>
      <w:tr>
        <w:trPr>
          <w:trHeight w:val="23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авина Н.Ю./за</w:t>
            </w:r>
          </w:p>
        </w:tc>
      </w:tr>
      <w:tr>
        <w:trPr>
          <w:trHeight w:val="23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Шубенцев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/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определяющий полномочия руководителя. Листы копии устава без полномочий руководи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Лот № 2 – текущий ремонт внутриквартальных проездов и подъездных дорог к объектам социальной сфе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Начальная (максимальная) цена контракта (лот №2) –  2 361 073,33 руб. (Два миллиона триста шестьдесят одна тысяча семьдесят три)  рубля 33 копейк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 xml:space="preserve">одано </w:t>
      </w:r>
      <w:r>
        <w:rPr>
          <w:sz w:val="22"/>
          <w:szCs w:val="22"/>
        </w:rPr>
        <w:t>3 (Три)</w:t>
      </w:r>
      <w:r>
        <w:rPr>
          <w:color w:val="000000"/>
          <w:sz w:val="22"/>
          <w:szCs w:val="22"/>
        </w:rPr>
        <w:t xml:space="preserve"> заявки на участие в аукционе по лоту № 2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41"/>
        <w:gridCol w:w="5187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614039,г.Пермь, Комсомольский пр.,62 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31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иколая Островского, 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/за</w:t>
            </w:r>
          </w:p>
        </w:tc>
      </w:tr>
      <w:tr>
        <w:trPr>
          <w:trHeight w:val="23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/за</w:t>
            </w:r>
          </w:p>
        </w:tc>
      </w:tr>
      <w:tr>
        <w:trPr>
          <w:trHeight w:val="228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/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Лот № 3 – содержание родников, пустошей, логов, водоохранных зон; ликвидация крупногабаритного мус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Начальная (максимальная) цена контракта (лот №3) –  7 168 269,00 руб. (Семь миллионов сто шестьдесят восемь тысяч двести шестьдесят девять)  рублей 00 копеек.</w:t>
      </w:r>
    </w:p>
    <w:p>
      <w:pPr>
        <w:pStyle w:val="Normal"/>
        <w:spacing w:before="0" w:after="120"/>
        <w:ind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 xml:space="preserve">одано </w:t>
      </w:r>
      <w:r>
        <w:rPr>
          <w:sz w:val="22"/>
          <w:szCs w:val="22"/>
        </w:rPr>
        <w:t>1 (Одна)</w:t>
      </w:r>
      <w:r>
        <w:rPr>
          <w:color w:val="000000"/>
          <w:sz w:val="22"/>
          <w:szCs w:val="22"/>
        </w:rPr>
        <w:t xml:space="preserve"> заявка на участие в аукционе по лоту № 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1"/>
        <w:gridCol w:w="4477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Чебыкина Т.А.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614065,г.Пермь,ул. Мира, 116-19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Чебыкина Т.А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ликин А.М.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/за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97" w:type="dxa"/>
        <w:jc w:val="left"/>
        <w:tblInd w:w="-7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83"/>
        <w:gridCol w:w="25"/>
        <w:gridCol w:w="1881"/>
        <w:gridCol w:w="1938"/>
        <w:gridCol w:w="57"/>
        <w:gridCol w:w="627"/>
        <w:gridCol w:w="100"/>
        <w:gridCol w:w="236"/>
        <w:gridCol w:w="918"/>
        <w:gridCol w:w="1227"/>
        <w:gridCol w:w="236"/>
        <w:gridCol w:w="19"/>
        <w:gridCol w:w="285"/>
        <w:gridCol w:w="2196"/>
        <w:gridCol w:w="141"/>
        <w:gridCol w:w="95"/>
      </w:tblGrid>
      <w:tr>
        <w:trPr/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3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  <w:r>
              <w:rPr>
                <w:i/>
                <w:sz w:val="22"/>
                <w:szCs w:val="22"/>
              </w:rPr>
              <w:t xml:space="preserve"> </w:t>
              <w:tab/>
            </w:r>
            <w:r>
              <w:rPr>
                <w:sz w:val="22"/>
                <w:szCs w:val="22"/>
              </w:rPr>
              <w:t xml:space="preserve">Беломытцев А.О.                                                                                            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631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 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а аукциона № 439 А/1/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04.09.2008г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Информация о рассмотрении заявок на участие в открытом аукционе на </w:t>
            </w:r>
            <w:r>
              <w:rPr>
                <w:sz w:val="22"/>
                <w:szCs w:val="22"/>
              </w:rPr>
              <w:t>выполнение работ по содержанию и текущему ремонту объектов внешнего благоустрой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Лот № 1 </w:t>
            </w:r>
            <w:r>
              <w:rPr>
                <w:b/>
                <w:sz w:val="22"/>
                <w:szCs w:val="22"/>
              </w:rPr>
              <w:t>Содержание дорог в микрорайоне «Камская долина» (правый берег р.Кама) и микрорайоне «Разгуляй» (центральная часть города), содержание пешеходных лестниц, содержание внутриквартальных проездов, содержание газонов, прилегающих к внутриквартальным проездам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ая сервисная компания» 614000,г.Пермь, Комсомольский пр., 87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ШубенцевИ.П.  614000, г.Пермь, Шоссе Космонавтов, 166-в, 37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стом» 614058, г.Пермь, ул.Фоминская, 3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нефтесервис» 614007, г.Пермь, ул. Николая Островского, 5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по форме № 2 Приложение №4 документации  об аукцион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форме №2 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1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 от 18.08.2008 № 116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иска  из ЕГРЮП от 20.05.2008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6.08.2008 № 37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5.08.2008 № 326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Не 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щего собрания №1 от 01.06.2007  , отсутствует документ ,определяющий полномочия руководителя; листы копии устава без прописанных полномочий руководителя</w:t>
            </w:r>
          </w:p>
        </w:tc>
        <w:tc>
          <w:tcPr>
            <w:tcW w:w="1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паспор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57 04 № 266169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свидетельства о госрегистрации физического лица в качестве индивидуального предпринимателя от 17.09.2007 (серия 59 №003671592)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выписки из протокола  собрания учредителей ООО «Рестом» о продлении полномочий директора ООО Манаева Д.А.,копия  </w:t>
            </w:r>
            <w:r>
              <w:rPr>
                <w:i/>
                <w:sz w:val="16"/>
                <w:szCs w:val="16"/>
              </w:rPr>
              <w:t xml:space="preserve">устава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опия Протокол № 1 собрания учредителей от 30.03.2006; Копия Учредительного договора  от 30.03.2006; копия устава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0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06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1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должна быть прошнурована, иметь сквозную нумерацию, и скреплена печатью (в случае отсутствия – подпись). Копии документов должны иметь резолюцию «Копия верна» (кроме , нотариально заверенны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</w:t>
            </w: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 комиссии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Лот №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Текущий ремонт внутриквартальных проездов и подъездных дорог к объектам социальной сфер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г.Пермь, Комсомольский пр.,62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иколая Островского,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 от 02.06.2008 № 75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6.08.2008 № 37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5.08.2008 № 326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 протокола общего собрания учредителей ООО «Ремдорстрой» от 10.10.2003; копия устава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выписки из протокола  №3  от 10.10.2008 собрания учредителей ООО «Рестом» о продлении полномочий директора ООО Манаева Д.А.,копия  </w:t>
            </w:r>
            <w:r>
              <w:rPr>
                <w:i/>
                <w:sz w:val="16"/>
                <w:szCs w:val="16"/>
              </w:rPr>
              <w:t>устава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опия Протокол № 1 собрания учредителей от 30.03.2006; Копия Учредительного договора  от 30.03.2006; копия устав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ю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ю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 комиссии: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Лот №3</w:t>
            </w:r>
            <w:r>
              <w:rPr>
                <w:b/>
                <w:bCs/>
                <w:sz w:val="28"/>
                <w:szCs w:val="28"/>
              </w:rPr>
              <w:t xml:space="preserve"> С</w:t>
            </w:r>
            <w:r>
              <w:rPr>
                <w:b/>
                <w:sz w:val="22"/>
                <w:szCs w:val="22"/>
              </w:rPr>
              <w:t>одержание родников, пустошей, логов, водоохранных зон; ликвидация крупногабаритного мусор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Чебык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г.Пермь,ул. Мира, 116-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 форме № 1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 форме № 2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 форме № 3 Приложение № 4 к документ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 от 16.04.2008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свидетельства о регистрации физического лица в качестве предпринимателя от 27.09.2006 серия 59 №003132904; копия паспорта (серия 57 05 № 899636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оответствует  </w:t>
            </w:r>
            <w:r>
              <w:rPr>
                <w:bCs/>
                <w:sz w:val="16"/>
                <w:szCs w:val="16"/>
              </w:rPr>
              <w:t>форме № 4 Приложение № 4 к документации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 по сбору, использованию,  обезвреживанию, размещению опасных отходов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оответствуе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ензия № от-48-000898 (59) от 11.12.2007 (Приложение к лицензии о видах отход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 комиссии: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 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20:00Z</dcterms:created>
  <dc:creator>ump15</dc:creator>
  <dc:description/>
  <dc:language>en-US</dc:language>
  <cp:lastModifiedBy>ump19</cp:lastModifiedBy>
  <cp:lastPrinted>2008-06-26T11:44:00Z</cp:lastPrinted>
  <dcterms:modified xsi:type="dcterms:W3CDTF">2008-09-04T09:50:00Z</dcterms:modified>
  <cp:revision>9</cp:revision>
  <dc:subject/>
  <dc:title>ПРОТОКОЛ № 01/03-07</dc:title>
</cp:coreProperties>
</file>