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мяса птицы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4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И.о. председателя: </w:t>
        <w:tab/>
        <w:t xml:space="preserve">Наумова И.В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Мальцев М.А. – в связи с нахождением в командировке, Емельянов В.Б. - в связи с нахождением на больничном лист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мяса птицы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78 от 27.08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7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50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 с 01.10.2008 г. по 31.12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45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47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>
          <w:bCs/>
          <w:kern w:val="2"/>
        </w:rPr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Орион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133600,00</w:t>
      </w:r>
      <w:r>
        <w:rPr>
          <w:bCs/>
          <w:kern w:val="2"/>
        </w:rPr>
        <w:t xml:space="preserve"> (Сто тридцать три </w:t>
      </w:r>
      <w:r>
        <w:rPr/>
        <w:t>тысячи шест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Орион»,</w:t>
      </w:r>
      <w:r>
        <w:rPr/>
        <w:t xml:space="preserve"> зарегистрированное по адресу: 614064, г. Пермь, ул. Чкалова, 7 и заключить с ним Муниципальный контракт </w:t>
      </w:r>
      <w:r>
        <w:rPr>
          <w:b/>
          <w:color w:val="FF0000"/>
        </w:rPr>
        <w:t xml:space="preserve">на закупку мяса птицы </w:t>
      </w:r>
      <w:r>
        <w:rPr/>
        <w:t xml:space="preserve">на  сумму </w:t>
      </w:r>
      <w:r>
        <w:rPr>
          <w:b/>
          <w:bCs/>
          <w:kern w:val="2"/>
        </w:rPr>
        <w:t>133600,00</w:t>
      </w:r>
      <w:r>
        <w:rPr>
          <w:bCs/>
          <w:kern w:val="2"/>
        </w:rPr>
        <w:t xml:space="preserve"> (Сто тридцать три </w:t>
      </w:r>
      <w:r>
        <w:rPr/>
        <w:t>тысячи шестьсот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Синтез», зарегистрированное по адресу: г. Пермь, ул. Большевистская, 165-64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0T14:23:00Z</cp:lastPrinted>
  <dcterms:modified xsi:type="dcterms:W3CDTF">2008-09-04T08:21:00Z</dcterms:modified>
  <cp:revision>162</cp:revision>
  <dc:subject/>
  <dc:title>ПРОТОКОЛ ОЦЕНКИ И СОПОСТАВЛЕНИЯ ЗАЯВОК НА УЧАСТИЕ В КОНКУРСЕ </dc:title>
</cp:coreProperties>
</file>