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21А/3/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на поставку медицинского оборудования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Городская клиническая больница № 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3» сен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5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№ 4 в присутствии конкурсной (аукционной) комиссии по видам товаров, работ, услуг № 3.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здравоохранения Городская клиническая больница № 4.</w:t>
      </w:r>
    </w:p>
    <w:p>
      <w:pPr>
        <w:pStyle w:val="Normal"/>
        <w:jc w:val="both"/>
        <w:rPr/>
      </w:pPr>
      <w:r>
        <w:rPr/>
        <w:t>Руководитель – Мальцев Михаил Алексеевич.</w:t>
      </w:r>
    </w:p>
    <w:p>
      <w:pPr>
        <w:pStyle w:val="Normal"/>
        <w:jc w:val="both"/>
        <w:rPr/>
      </w:pPr>
      <w:r>
        <w:rPr/>
        <w:t>Адрес – 614000, г. Пермь, ул. Ким, 2.</w:t>
      </w:r>
    </w:p>
    <w:p>
      <w:pPr>
        <w:pStyle w:val="Normal"/>
        <w:jc w:val="both"/>
        <w:rPr/>
      </w:pPr>
      <w:r>
        <w:rPr/>
        <w:t>Телефон – (342) 265-98-29, 265-98-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27» августа  2008 года (Протокол рассмотрения заявок на участие в открытом аукционе № 421А/3/1 от «27» августа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проведением аукциона по Лоту № 1 в соответствии с п.7.7 регламента работы конкурсной (аукционной) комиссии по видам товаров, работ, услуг единогласно выбран аукционист: Кириллова О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 по Лоту № 1</w:t>
      </w:r>
      <w:r>
        <w:rPr>
          <w:b/>
          <w:bCs/>
          <w:iCs/>
        </w:rPr>
        <w:t xml:space="preserve"> «</w:t>
      </w:r>
      <w:r>
        <w:rPr>
          <w:b/>
        </w:rPr>
        <w:t xml:space="preserve">Оборудование для пробоподготовки,выделения и </w:t>
      </w:r>
      <w:r>
        <w:rPr>
          <w:b/>
          <w:lang w:val="en-US"/>
        </w:rPr>
        <w:t>SSO</w:t>
      </w:r>
      <w:r>
        <w:rPr>
          <w:b/>
        </w:rPr>
        <w:t xml:space="preserve"> </w:t>
      </w:r>
      <w:r>
        <w:rPr>
          <w:b/>
          <w:lang w:val="en-US"/>
        </w:rPr>
        <w:t>HLA</w:t>
      </w:r>
      <w:r>
        <w:rPr>
          <w:b/>
        </w:rPr>
        <w:t xml:space="preserve">  типирования с целью проведения  подтверждающих тестов  на ИППП,вирусной нагрузки</w:t>
      </w:r>
      <w:r>
        <w:rPr>
          <w:b/>
          <w:bCs/>
          <w:iCs/>
        </w:rPr>
        <w:t xml:space="preserve">» - </w:t>
      </w:r>
      <w:r>
        <w:rPr>
          <w:b/>
        </w:rPr>
        <w:t xml:space="preserve"> 3 831 000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91 550,0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 аукцион не явились следующие участники аукциона: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контрак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1025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5042"/>
        <w:gridCol w:w="3952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никс»,  614094, г. Пермь, ул. Челюскинцев, 13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баров С.А. –менеджер по продажа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еред проведением аукциона по Лоту № 3 в соответствии с п.7.7 регламента работы конкурсной (аукционной) комиссии по видам товаров, работ, услуг единогласно выбран аукционист: Чазова Е.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по Лоту № 3 </w:t>
      </w:r>
      <w:r>
        <w:rPr>
          <w:b/>
          <w:bCs/>
          <w:iCs/>
        </w:rPr>
        <w:t>«</w:t>
      </w:r>
      <w:r>
        <w:rPr>
          <w:b/>
        </w:rPr>
        <w:t>Иммунофлюоресцентный анализатор</w:t>
      </w:r>
      <w:r>
        <w:rPr>
          <w:b/>
          <w:bCs/>
          <w:iCs/>
        </w:rPr>
        <w:t>» -</w:t>
      </w:r>
      <w:r>
        <w:rPr>
          <w:b/>
        </w:rPr>
        <w:t xml:space="preserve"> 4 705 000,00 руб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235 250,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10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510"/>
        <w:gridCol w:w="432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кон»,  125047, г. Москва, ул. Гашека, д. 8-10, стр. 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хлова Е.Ю. - менедже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«Евростандарт», 117463, г. Москва, ул. Карамзина проезд, д. 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кович Ю.Н. - менедж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ООО «Компания «Евростандарт» почтовый адрес: 117463, г. Москва, ул. Карамзина проезд, д. 5 (карточка №  2)  и составило </w:t>
      </w:r>
      <w:r>
        <w:rPr>
          <w:b/>
        </w:rPr>
        <w:t>4 681 475 руб. 00 коп</w:t>
      </w:r>
      <w:r>
        <w:rPr/>
        <w:t>. (Четыре миллиона шестьсот восемьдесят одна тысяча четыреста семьдесят пять руб. 00 коп.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го предложения о цене контракта (цене лота) не поступи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проведением аукциона по Лоту № 5 в соответствии с п.7.7 регламента работы конкурсной (аукционной) комиссии по видам товаров, работ, услуг единогласно выбран аукционист: Чазова Е.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по Лоту № 5 «Автоматический иммунохимический  анализатор» </w:t>
      </w:r>
      <w:r>
        <w:rPr>
          <w:b/>
          <w:bCs/>
          <w:iCs/>
        </w:rPr>
        <w:t>-</w:t>
      </w:r>
      <w:r>
        <w:rPr>
          <w:b/>
        </w:rPr>
        <w:t xml:space="preserve"> 4 055 000,00 руб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202 750,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10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510"/>
        <w:gridCol w:w="432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никс»,  614094, г. Пермь, ул. Челюскинцев, 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баров С.А. – менеджер по продажам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«Евростандарт», 117463, г. Москва, ул. Карамзина проезд, д. 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кович Ю.Н. - менедж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ООО «Компания «Евростандарт» почтовый адрес: 117463, г. Москва, ул. Карамзина проезд, д. 5 (карточка №  2)  и составило </w:t>
      </w:r>
      <w:r>
        <w:rPr>
          <w:b/>
        </w:rPr>
        <w:t>4 014 450 руб. 00 коп</w:t>
      </w:r>
      <w:r>
        <w:rPr/>
        <w:t>. (Четыре миллиона четырнадцать тысяч четыреста пятьдесят руб. 00 коп.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го предложения о цене контракта (цене лота) не поступило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убова О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ОВМСК</cp:lastModifiedBy>
  <cp:lastPrinted>2008-09-03T12:18:00Z</cp:lastPrinted>
  <dcterms:modified xsi:type="dcterms:W3CDTF">2008-09-03T06:50:00Z</dcterms:modified>
  <cp:revision>20</cp:revision>
  <dc:subject/>
  <dc:title>ПРОТОКОЛ № 01/03-07</dc:title>
</cp:coreProperties>
</file>