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85 от «04» сентябр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замену оконных блоков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</w:rPr>
        <w:t>Муниципальное учреждение здравоохранения «Городская клиническая больница № 4»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: </w:t>
      </w:r>
      <w:r>
        <w:rPr>
          <w:u w:val="single"/>
        </w:rPr>
        <w:t xml:space="preserve">260-36-18, </w:t>
      </w:r>
      <w:r>
        <w:rPr/>
        <w:t>факс</w:t>
      </w:r>
      <w:r>
        <w:rPr>
          <w:u w:val="single"/>
        </w:rPr>
        <w:t xml:space="preserve"> 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 ответственный исполнитель Зубова Ольга Николаевна, каб. 209) предусматривает осуществить </w:t>
      </w:r>
      <w:r>
        <w:rPr>
          <w:b/>
        </w:rPr>
        <w:t xml:space="preserve">замену оконных блоков в количестве 35 шт. </w:t>
      </w:r>
      <w:r>
        <w:rPr/>
        <w:t xml:space="preserve">способом запроса котировок в соответствии с требованиями, указанными в Локальном сметном расчете, представленном в Приложении № 1 к данному извещению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Место выполнения работ:</w:t>
      </w:r>
      <w:r>
        <w:rPr/>
        <w:t xml:space="preserve"> 614107, г. Пермь, ул. Ким, 2, МУЗ ГКБ № 4. 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роки выполнения работ: </w:t>
      </w:r>
      <w:r>
        <w:rPr/>
        <w:t>до 17.10.2008 г.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 xml:space="preserve"> 499 994,77</w:t>
      </w:r>
      <w:r>
        <w:rPr/>
        <w:t xml:space="preserve">  рублей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Источник финансирования: </w:t>
      </w:r>
      <w:r>
        <w:rPr/>
        <w:t>средства бюджета в рамках программы «Качественное здравоохранение».</w:t>
      </w:r>
    </w:p>
    <w:p>
      <w:pPr>
        <w:pStyle w:val="Normal"/>
        <w:jc w:val="both"/>
        <w:rPr/>
      </w:pPr>
      <w:r>
        <w:rPr>
          <w:b/>
        </w:rPr>
        <w:tab/>
        <w:t>Оплата за выполненные работы</w:t>
      </w:r>
      <w:r>
        <w:rPr/>
        <w:t xml:space="preserve"> будет произведена с учетом аванса в размере 30 % от цены Муниципального контракта безналичным перечислением  денежных средств в течение 10 рабочих дней с момента заключения Контракта.  </w:t>
      </w:r>
    </w:p>
    <w:p>
      <w:pPr>
        <w:pStyle w:val="Normal"/>
        <w:jc w:val="both"/>
        <w:rPr/>
      </w:pPr>
      <w:r>
        <w:rPr/>
        <w:tab/>
        <w:t xml:space="preserve">Окончательный расчет за выполненные работы производится безналичным перечислением денежных средств  в течение 20-и банковских дней, после подписания Акта приемки-передачи выполненных работ и после предъявления счетов и счетов-фактур на выполненные работы и  подписания МУ «Технический надзор за капремонтом» унифицированной формы КС-2, КС-3. 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Гарантийный срок </w:t>
      </w:r>
      <w:r>
        <w:rPr/>
        <w:t>на выполненные работы должен составлять не менее 24 месяце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1 часов 00 минут 16.09.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на выполнения работ</w:t>
      </w:r>
      <w:r>
        <w:rPr/>
        <w:t xml:space="preserve">  должна  быть указана  с учетом расходов </w:t>
      </w:r>
      <w:r>
        <w:rPr>
          <w:bCs/>
        </w:rPr>
        <w:t>на выполнение предусмотренных  работ,</w:t>
      </w:r>
      <w:r>
        <w:rPr/>
        <w:t xml:space="preserve"> страхование, налогов (в т.ч. НДС), сборов и других обязательных платежей.   При подготовке локального сметного расчета участник размещения заказа вправе изменять сумму прямых затрат, указанных в сметных расчетах Заказчика, при обосновании снижения цен на материалы.   Сметный расчет по объему и видам работ должен соответствовать Техническому заданию. Метод сметно-нормативного расчета применяемый при расчете сметы подаваемой в составе заявки на участие в запросе котировок должен соответствовать методу, в котором составлены первоначальные сметы, предложенные Заказчиком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5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И.о. главного врача           </w:t>
        <w:tab/>
        <w:tab/>
        <w:tab/>
        <w:tab/>
        <w:tab/>
        <w:tab/>
        <w:tab/>
        <w:t xml:space="preserve">       Е.В.Рожнев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Приложение 1 – </w:t>
      </w:r>
      <w:r>
        <w:rPr>
          <w:b/>
        </w:rPr>
        <w:t>Локальный сметный расчет</w:t>
      </w:r>
    </w:p>
    <w:p>
      <w:pPr>
        <w:pStyle w:val="Normal"/>
        <w:jc w:val="both"/>
        <w:rPr/>
      </w:pPr>
      <w:r>
        <w:rPr/>
        <w:t>Приложение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3 –</w:t>
      </w:r>
      <w:r>
        <w:rPr>
          <w:b/>
        </w:rPr>
        <w:t xml:space="preserve"> Проект Муниципального контракта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cp:keywords/>
  <dc:language>en-US</dc:language>
  <cp:lastModifiedBy>galkina</cp:lastModifiedBy>
  <cp:lastPrinted>2008-09-04T13:17:00Z</cp:lastPrinted>
  <dcterms:modified xsi:type="dcterms:W3CDTF">2008-09-04T07:33:00Z</dcterms:modified>
  <cp:revision>105</cp:revision>
  <dc:subject/>
  <dc:title>ЗАПРОС КОТИРОВОЧНОЙ ЦЕНЫ</dc:title>
</cp:coreProperties>
</file>