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5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выполнение работ по восстановлению нарушенного благоустройства после аварийно-восстановительных работ на объектах муниципальной собственности – кабельных линиях 0,4 к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 «Пермское городское имущественное казначе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сентября 2008 года</w:t>
        <w:br/>
        <w:t>15 часов 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</w:t>
      </w:r>
      <w:r>
        <w:rPr>
          <w:bCs/>
        </w:rPr>
        <w:t>выполнение работ по восстановлению нарушенного благоустройства после аварийно-восстановительных работ на объектах муниципальной собственности – кабельных линиях 0,4 кВ</w:t>
      </w:r>
    </w:p>
    <w:p>
      <w:pPr>
        <w:pStyle w:val="Normal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 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нтон Вячеслав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Пермское городское имущественное казначей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Золотарев Владимир Льв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выполнение работ по восстановлению нарушенного благоустройства после аварийно-восстановительных работ на объектах муниципальной собственности – кабельных линиях 0,4 к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54 293,16 руб. (Девятьсот пятьдесят четыре тысячи двести девяносто три рубля 16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Карпинского, 8А, офис 3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</w:t>
      </w:r>
      <w:r>
        <w:rPr/>
        <w:t>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                 «Рос- Билд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4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16, приложение №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а выполнение объема работ указанных в приложении №3 не соответствуют локальному сметному расчет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 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 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пов А. 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 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туева Т. 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1:00Z</dcterms:created>
  <dc:creator>ump15</dc:creator>
  <dc:description/>
  <dc:language>en-US</dc:language>
  <cp:lastModifiedBy>Batueva</cp:lastModifiedBy>
  <cp:lastPrinted>2008-09-04T08:21:00Z</cp:lastPrinted>
  <dcterms:modified xsi:type="dcterms:W3CDTF">2008-09-04T02:24:00Z</dcterms:modified>
  <cp:revision>5</cp:revision>
  <dc:subject/>
  <dc:title>ПРОТОКОЛ № 01/03-07</dc:title>
</cp:coreProperties>
</file>