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52А/3/1</w:t>
      </w:r>
    </w:p>
    <w:p>
      <w:pPr>
        <w:pStyle w:val="Normal"/>
        <w:jc w:val="right"/>
        <w:rPr/>
      </w:pPr>
      <w:r>
        <w:rPr/>
        <w:t>от  04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восстановлению нарушенного благоустройства после аварийно-восстановительных работ на объектах муниципальной собственности – кабельных линиях 0,4 кВ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У «Пермское городское имущественное казначейство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25"/>
        <w:gridCol w:w="828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ос-Билдинг»                                                                                           614095, г. Пермь, ул. Карпинского, 8А, офис 3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, определенных </w:t>
            </w:r>
            <w:r>
              <w:rPr>
                <w:b/>
                <w:highlight w:val="yellow"/>
              </w:rPr>
              <w:t>в п.</w:t>
            </w:r>
            <w:r>
              <w:rPr>
                <w:b/>
              </w:rPr>
              <w:t>16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1 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(сведения)  участника размещения заказа (Приложение №2  к документации об аукцион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аукцион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                                                                                                          оригинал выписки из ЕГРЮЛ от 29.08.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: приказ о назначении руководителя , копия устава в части полномочий, которыми наделен руководитель, выписка из протокола общего собрания об избрании директора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                                                                                                            решение №01 от 29.09.03;                                                                                         копия устава в части полномочий директор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услуг на выполнение объема работ, в соответствии с локальным сметным расчетом (Приложение №3 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работ не соответствуют локальным сметным расчета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4 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highlight w:val="yellow"/>
              </w:rPr>
              <w:t>п.</w:t>
            </w:r>
            <w:r>
              <w:rPr>
                <w:b/>
              </w:rPr>
              <w:t>1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                                                                                                                на основании заявк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 –1 г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в течение 21 календарного д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алендарный день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знецов А. 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пов А. 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азова Е. К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атуева Т. 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05:00Z</dcterms:created>
  <dc:creator>Есюнина</dc:creator>
  <dc:description/>
  <dc:language>en-US</dc:language>
  <cp:lastModifiedBy>Batueva</cp:lastModifiedBy>
  <cp:lastPrinted>2008-09-04T08:27:00Z</cp:lastPrinted>
  <dcterms:modified xsi:type="dcterms:W3CDTF">2008-09-04T02:2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