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 441А/1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bCs/>
        </w:rPr>
        <w:t>рассмотрения заявок на участие в открытом аукционе на выполнение работ по разработке проектно-сметной документации на капитальный ремонт здания по адресу:                           ул. Васькина,5 литер А, А1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/>
        </w:rPr>
        <w:t>для Муниципального учреждения «Обеспечения эксплуатации, содержания и обслуживания нежилого муниципального фонда» города Перми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04» сентября 2008 года</w:t>
        <w:br/>
        <w:t xml:space="preserve">    12  часов 35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1 по рассмотрению заявок на участие в открытом аукционе на выполнение работ по разработке проектно-сметной документации на капитальный ремонт здания по адресу: ул. Васькина,5 литер А, А1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меститель председателя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.М.Аликин 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Трофимов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.Ю.Савина 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У «ОЭС и ОНМФ» Г. Пер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уководитель: директор Хайдаров Ильдар Рафакович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рес: 614016, г. Пермь, ул. Механошина,29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40-29-99, 220-38-2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sz w:val="22"/>
          <w:szCs w:val="22"/>
        </w:rPr>
        <w:t>Выполнение работ по разработке проектно-сметной документации на капитальный ремонт здания по адресу: ул. Васькина,5 литер А, А1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Начальная (максимальная) цена контракта (цена лота)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210 536,00 руб. (Двести десять тысяч пятьсот тридцать шесть руб. 00 коп.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Извещение о проведении аукциона было опубликовано в «Официальном бюллетене органов местного самоуправления муниципального образования города Пермь» и размещено на сайте администрации города Перми 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01.08.2008 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о окончания указанного в документации об аукционе срока подачи заявок на участие в аукционе не подана ни одна заявка на участие в аукцион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jc w:val="both"/>
        <w:rPr/>
      </w:pPr>
      <w:r>
        <w:rPr/>
        <w:t>Признать открытый аукцион несостоявшимся в соответствии с ч.11 ст.35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отсутствием заявок на участие в открытом аукционе и рекомендовать заказчику действовать в соответствии с законодательством.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>
          <w:trHeight w:val="246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jc w:val="both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меститель председателя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     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      </w:t>
            </w:r>
            <w:r>
              <w:rPr/>
              <w:t xml:space="preserve">  </w:t>
            </w:r>
            <w:r>
              <w:rPr/>
              <w:t>Аликин А.М.</w:t>
            </w:r>
          </w:p>
        </w:tc>
      </w:tr>
      <w:tr>
        <w:trPr>
          <w:trHeight w:val="32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рофимов Д.А.</w:t>
            </w:r>
          </w:p>
        </w:tc>
      </w:tr>
      <w:tr>
        <w:trPr>
          <w:trHeight w:val="350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Савина Н.Ю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алуева Е.Ю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8T11:59:00Z</dcterms:created>
  <dc:creator>ump15</dc:creator>
  <dc:description/>
  <dc:language>en-US</dc:language>
  <cp:lastModifiedBy>ump19</cp:lastModifiedBy>
  <cp:lastPrinted>2008-09-02T13:53:00Z</cp:lastPrinted>
  <dcterms:modified xsi:type="dcterms:W3CDTF">2008-09-04T08:06:00Z</dcterms:modified>
  <cp:revision>21</cp:revision>
  <dc:subject/>
  <dc:title>ПРОТОКОЛ № 01/03-07</dc:title>
</cp:coreProperties>
</file>