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43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текущему ремонту нежилых помещений МУ «ОЭС и ОНМФ» г.Перми (участковые пункты милиции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Обеспечение эксплуатации, содержания и обслуживания нежилого муниципального фонда» г.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 xml:space="preserve">  12 часов  4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текущему ремонту нежилых помещений МУ «ОЭС и ОНМФ» г. Перми (участковые пункты милиции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6, г. Пермь, ул. Механошина,29, а/я 72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0-29-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1 –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Гусарова,9/2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2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Куйбышева,68/ ул. Глеба Успенского,10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3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 район, ул. Механошина,6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4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 район, ул.Краснополянская,23/ ул.Бригадирская,4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5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 район, ул.Емельяна Ярославского,10/1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6 - </w:t>
      </w:r>
      <w:r>
        <w:rPr/>
        <w:t>Выполнение работ по текущему ремонту нежилых помещений (участкового пункта милиции) по адресу: г. Пермь, Свердловский район, ул.Веселая,2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</w:rPr>
        <w:t xml:space="preserve">Лот № 7 - </w:t>
      </w:r>
      <w:r>
        <w:rPr/>
        <w:t>Выполнение работ по текущему ремонту нежилых помещений (участкового пункта милиции) по адресу: г. Пермь, Индустриальный район, ул.Казанцевская,14 в объеме согласно дефектной ведомост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b/>
        </w:rPr>
        <w:t xml:space="preserve">Лот № 8 - </w:t>
      </w:r>
      <w:r>
        <w:rPr/>
        <w:t>Выполнение работ по текущему ремонту нежилых помещений (участкового пункта милиции) по адресу: г.Пермь, Орджоникидзевский район, Талицкий пер.,8/  ул.  Черняховского,52 в объеме согласно дефектной ведом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№ 1 –   41 202,27 руб. (Сорок одна тысяча двести два руб. 27 коп.);          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№ 2 –   54 126,16 руб.  (Пятьдесят четыре тысячи сто двадцать шесть руб. 16 коп.);         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/>
        <w:t xml:space="preserve">Лот № 3 –   84 490,53 руб.  (Восемьдесят четыре тысячи четыреста девяносто руб. 53 коп.);        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/>
        <w:t xml:space="preserve">Лот № 4 – 196 184,76 руб.  (Сто девяносто шесть тысяч сто восемьдесят четыре руб. 76 коп.);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 –    34 064,84  руб.   (Тридцать четыре тысячи шестьдесят четыре руб. 84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  –  306 675,76  руб.   (Триста шесть тысяч шестьсот семьдесят пять руб. 76 коп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7  –  123 048,11  руб.   (Сто двадцать три тысячи сорок восемь руб. 11 коп.)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8  –  534 800,75  руб.   (Пятьсот тридцать четыре тысячи восемьсот руб. 75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рон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рпинского,8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3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3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Ура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3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25 Октября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открытом аукционе представлена в Приложениях № 1 </w:t>
      </w:r>
      <w:r>
        <w:rPr>
          <w:sz w:val="22"/>
          <w:szCs w:val="22"/>
          <w:lang w:val="en-US"/>
        </w:rPr>
        <w:t xml:space="preserve">– 8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2</w:t>
      </w:r>
      <w:r>
        <w:rPr>
          <w:sz w:val="22"/>
          <w:szCs w:val="22"/>
        </w:rPr>
        <w:t xml:space="preserve">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К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3</w:t>
      </w:r>
      <w:r>
        <w:rPr>
          <w:sz w:val="22"/>
          <w:szCs w:val="22"/>
        </w:rPr>
        <w:t xml:space="preserve">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ро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К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4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Ура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егар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440"/>
        <w:gridCol w:w="126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 4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выполняемых работ п. 1, 2, 3, 4 по наименованию работ не соответствует позициям п. 1, 2, 5, 8 локально-сметного расчета, а в виде работ вывоз мусора – не заполнены графы: единица измерения и количество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4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ведениях о качестве выполняемых работ п. 1, 2, 5, 6, 7   по наименованию работ   не соответствует позициям    п. 1, 2, 4, 6, 9  локально-сметного расчета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5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выполнения работ» не указана должность, нет расшифровки подпис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ЗападУрал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5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выполнения работ» виды работ не соответствуют графе 3 локально-сметного расч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4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ведениях о качестве выполняемых работ п. 2, 4 по наименованию работ  не соответствует позициям п. 2,6  локально-сметного расчета.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Мега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4 п. 8     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сведениях о качестве выполняемых работ п. 1, 3, 5, 6, 7 по наименованию работ  не соответствует позициям п. 2, 4. 8, 11, 12  локально-сметного расчета; в разделе электромонтажные работы отсутствует вид работ «Демонтажные работы» локально-сметного расчета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ЗападУр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п. 5 п. 8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Графике выполнения работ» виды работ не соответствуют графе 3 локально-сметного расч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. Признать открытый аукцион по лотам № 2,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Признать открытый аукцион по лотам  № 1, 6, 7,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ump19</cp:lastModifiedBy>
  <cp:lastPrinted>2008-09-04T16:31:00Z</cp:lastPrinted>
  <dcterms:modified xsi:type="dcterms:W3CDTF">2008-09-04T10:33:00Z</dcterms:modified>
  <cp:revision>35</cp:revision>
  <dc:subject/>
  <dc:title>ПРОТОКОЛ № 01/03-07</dc:title>
</cp:coreProperties>
</file>