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/>
        <w:t>к протоколу №443А/1/1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</w:t>
      </w:r>
      <w:r>
        <w:rPr/>
        <w:t>от 04.09.2008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я о рассмотрении заявок на участие в открытом аукционе на выполнение работ по текущему ремонту нежилых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</w:rPr>
        <w:t xml:space="preserve"> </w:t>
      </w:r>
      <w:r>
        <w:rPr>
          <w:b/>
        </w:rPr>
        <w:t>помещений МУ «ОЭС и ОНМФ» г. Перми (участковые пункты милиции)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</w:rPr>
        <w:t>для Муниципального учреждения «Обеспечение эксплуатации, содержания и обслуживания нежилого муниципального фонда» г. Перми</w:t>
      </w:r>
    </w:p>
    <w:p>
      <w:pPr>
        <w:pStyle w:val="Normal"/>
        <w:rPr>
          <w:sz w:val="16"/>
          <w:szCs w:val="16"/>
        </w:rPr>
      </w:pPr>
      <w:r>
        <w:rPr>
          <w:b/>
        </w:rPr>
        <w:t>Лот № 1: Выполнение работ по текущему ремонту нежилых помещений (участкового пункта милиции) по адресу: г. Пермь, Свердловский район, ул.Гусарова,9/2 в объеме согласно дефектной ведомости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6685"/>
        <w:gridCol w:w="6660"/>
      </w:tblGrid>
      <w:tr>
        <w:trPr/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п</w:t>
            </w:r>
          </w:p>
        </w:tc>
        <w:tc>
          <w:tcPr>
            <w:tcW w:w="6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овия допуска к участию в аукционе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астника размещения заказа, почтовый адрес</w:t>
            </w:r>
          </w:p>
        </w:tc>
      </w:tr>
      <w:tr>
        <w:trPr/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СК «Мегарон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4000, г. Пермь, ул. 25 Октября,3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личие необходимых документов, определенных в п. 8 Раздела 2 документации об аукционе и отсутствие в таких документах недостоверных сведений об участнике размещения заказа и (или) о товарах, работах, услугах: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ка на участие в открытом аукционе (Приложение № 1 к документации об аукционе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участнике размещения заказа (Приложение № 2  к документации об аукционе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ЮЛ/ЕГРИП или нотариально заверенная копия такой выписки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опия № 4708 от 12.05.2008 г. заверенная нотариально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ь документов, приложенных к заявке на участие в аукционе (Приложение № 3 к документации об аукционе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качестве и количестве выполняемых работ(Приложение № 4 к документации об аукционе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меется – не 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к выполнения работ (Приложение № 5 к документации об аукционе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.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, подтверждающий полномочия лица на осуществление действий от имени участника размещения заказ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Выписка из решения общего собрания от 05.03.2006 г., копия Устава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оответствие участника размещения заказа требованиям, установленным в п. 3 документации об аукцион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ч.1 ст.11 Федерального закона от 21.07.2005 № 94-ФЗ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ответствие заявки на участие в аукционе требованиям документации об аукционе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гарантии - не более 36 месяцев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выполнения работ – не более 35 календарных дней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оответствует (35 календарных дня)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оформления заявки на участие в аукционе требованиям, установленным в документации об аукционе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характеристик выполненных работ, предлагаемых участниками размещения заказа требованиям, указанным в документации об аукционе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 соответствует (в сведения о качестве выполняемых работ п.1, 2, 3, 4 по наименованию работ не соответствует позициям п. 1, 2, 5, 8 локально-сметного расчета, а в виде работ вывоз мусора – не заполненные графы: единицы измерения и количество)</w:t>
            </w:r>
          </w:p>
        </w:tc>
      </w:tr>
      <w:tr>
        <w:trPr/>
        <w:tc>
          <w:tcPr>
            <w:tcW w:w="7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ВОД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соответствует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35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3960"/>
        <w:gridCol w:w="3600"/>
      </w:tblGrid>
      <w:tr>
        <w:trPr/>
        <w:tc>
          <w:tcPr>
            <w:tcW w:w="59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Заместитель председателя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Аликин А.Н.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Трофимов Д.А.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Савина Н.Ю.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Балуева Е.Ю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13:14:00Z</dcterms:created>
  <dc:creator>Есюнина</dc:creator>
  <dc:description/>
  <dc:language>en-US</dc:language>
  <cp:lastModifiedBy>ump19</cp:lastModifiedBy>
  <cp:lastPrinted>2008-09-04T14:40:00Z</cp:lastPrinted>
  <dcterms:modified xsi:type="dcterms:W3CDTF">2008-09-04T08:40:00Z</dcterms:modified>
  <cp:revision>11</cp:revision>
  <dc:subject/>
  <dc:title>                                                                                                                                                                                                        Приложение № 1</dc:title>
</cp:coreProperties>
</file>