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5</w:t>
      </w:r>
    </w:p>
    <w:p>
      <w:pPr>
        <w:pStyle w:val="Normal"/>
        <w:jc w:val="right"/>
        <w:rPr/>
      </w:pPr>
      <w:r>
        <w:rPr/>
        <w:t>к протоколу №443А/1/1</w:t>
      </w:r>
    </w:p>
    <w:p>
      <w:pPr>
        <w:pStyle w:val="Normal"/>
        <w:jc w:val="right"/>
        <w:rPr/>
      </w:pPr>
      <w:r>
        <w:rPr/>
        <w:t>от 04.09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Информация о рассмотрении заявок на участие в открытом аукционе на выполнение работ по текущему ремонту нежилых помещений МУ «ОЭС и ОНМФ» г. Перми (участковые пункты милици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для Муниципального учреждения «Обеспечение эксплуатации, содержания и обслуживания нежилого муниципального фонда» г. Перми</w:t>
      </w:r>
    </w:p>
    <w:p>
      <w:pPr>
        <w:pStyle w:val="Normal"/>
        <w:rPr>
          <w:sz w:val="16"/>
          <w:szCs w:val="16"/>
        </w:rPr>
      </w:pPr>
      <w:r>
        <w:rPr>
          <w:b/>
        </w:rPr>
        <w:t>Лот № 5: Выполнение работ по текущему ремонту нежилых помещений (участкового пункта милиции) по адресу: г. Пермь, Свердловский район, ул.Емельяна Ярославского,10/1 в объеме согласно дефектной ведом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990"/>
        <w:gridCol w:w="756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К «Мегар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 Пермь, ул. 25 Октября,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, определенных в п. 8 Раздела 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1 к документации об аукционе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 к документации об аукцион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пия № 4708 от 12.05.2008 г. заверенная нотариаль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, приложенных к заявке на участие в аукционе (Приложение № 3 к документации об аукционе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и количестве выполняемых работ(Приложение № 4 к документации об аукционе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работ (Приложение № 5 к документации об аукционе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иска из решения общего собрания от 05.03.2006 г., копия Устав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 3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- не более 36 месяце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– не более 35 календарных дне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 (35 календарных дней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выполненных работ, предлагаемых участниками размещения заказа требованиям, указанным в документации об аукцион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7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ликин А.Н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авина Н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алуева Е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3:15:00Z</dcterms:created>
  <dc:creator>Есюнина</dc:creator>
  <dc:description/>
  <dc:language>en-US</dc:language>
  <cp:lastModifiedBy>ump19</cp:lastModifiedBy>
  <cp:lastPrinted>2008-09-04T16:35:00Z</cp:lastPrinted>
  <dcterms:modified xsi:type="dcterms:W3CDTF">2008-09-04T10:35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