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4</w:t>
      </w:r>
    </w:p>
    <w:p>
      <w:pPr>
        <w:pStyle w:val="Normal"/>
        <w:jc w:val="right"/>
        <w:rPr/>
      </w:pPr>
      <w:r>
        <w:rPr/>
        <w:t>к протоколу №44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нежилых помещений МУ «ОЭС и ОНМФ» г. Перми (участковые пункты мили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4: Выполнение работ по текущему ремонту нежилых помещений (участкового пункта милиции) по адресу: г. Пермь, Свердловский район, ул. Краснополянская,23/ул.Бригадирская,4в объеме согласно дефектной ведом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4594"/>
        <w:gridCol w:w="504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ЗападУралСтро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Луначарского,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К «Мегар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25 Октября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определенных в п. 8 Раздела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№ 90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0.08.08 г., заверенная нотариаль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№ 4708 от 12.05.2008 г. заверенная нотари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оженных к заявке на участие в аукционе (Приложение № 3 к документации об аукционе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и количестве выполняемых работ(Приложение № 4 к документации об аукционе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5 к документации об аукционе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Решения собрания от 02.04.2008 г., выписка из Уста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иска из решения общего собрания от 05.03.2006 г.,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- не более 36 месяцев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41 календарного дн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(41 календарный де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(41 календарный день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енных работ, предлагаемых участниками размещения заказа требованиям, указанным в документации об аукционе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ликин А.Н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Балуева Е.Ю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11:00Z</dcterms:created>
  <dc:creator>Есюнина</dc:creator>
  <dc:description/>
  <dc:language>en-US</dc:language>
  <cp:lastModifiedBy>ump19</cp:lastModifiedBy>
  <cp:lastPrinted>2008-09-04T16:35:00Z</cp:lastPrinted>
  <dcterms:modified xsi:type="dcterms:W3CDTF">2008-09-04T10:35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