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7</w:t>
      </w:r>
    </w:p>
    <w:p>
      <w:pPr>
        <w:pStyle w:val="Normal"/>
        <w:jc w:val="right"/>
        <w:rPr/>
      </w:pPr>
      <w:r>
        <w:rPr/>
        <w:t>к протоколу №443А/1/1</w:t>
      </w:r>
    </w:p>
    <w:p>
      <w:pPr>
        <w:pStyle w:val="Normal"/>
        <w:jc w:val="right"/>
        <w:rPr/>
      </w:pPr>
      <w:r>
        <w:rPr/>
        <w:t>от 04.09.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Информация о рассмотрении заявок на участие в открытом аукционе на выполнение работ по текущему ремонту нежилых помещений МУ «ОЭС и ОНМФ» г. Перми (участковые пункты милиции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>для Муниципального учреждения «Обеспечение эксплуатации, содержания и обслуживания нежилого муниципального фонда» г. Перми</w:t>
      </w:r>
    </w:p>
    <w:p>
      <w:pPr>
        <w:pStyle w:val="Normal"/>
        <w:rPr>
          <w:sz w:val="16"/>
          <w:szCs w:val="16"/>
        </w:rPr>
      </w:pPr>
      <w:r>
        <w:rPr>
          <w:b/>
        </w:rPr>
        <w:t>Лот № 7: Выполнение работ по текущему ремонту нежилых помещений (участкового пункта милиции) по адресу: г. Пермь, Индустриальный район, ул.Казанцевская,14 в объеме согласно дефектной ведомост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405"/>
        <w:gridCol w:w="7200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7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К «Мегарон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00, г. Пермь, ул. 25 Октября,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ичие необходимых документов, определенных в п. 8 Раздела 2 документации об аукционе и отсутствие в таких документах недостоверных сведений об участнике размещения заказа и (или) о товарах, работах, услуг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открытом аукционе (Приложение № 1 к документации об аукционе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риложение № 2  к документации об аукцион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пия № 4708 от 12.05.2008 г. заверенная нотариальн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ь документов, приложенных к заявке на участие в аукционе (Приложение № 3 к документации об аукционе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и количестве выполняемых работ(Приложение № 4 к документации об аукционе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меется -  не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выполнения работ (Приложение № 5 к документации об аукционе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ыписка из решения общего собрания от 05.03.2006 г., копия Устав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ветствие участника размещения заказа требованиям, установленным в п. 3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рантии - не более 36 месяце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работ – не более 38 календарных дне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 (38 календарных дней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формления заявки на участие в аукционе требованиям, установленным в документации об аукцион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характеристик выполненных работ, предлагаемых участниками размещения заказа требованиям, указанным в документации об аукцион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 (в сведениях о качестве выполняемых работ п. 2, 4, по наименованию работ  не соответствует позициям п. 2, 6  локально-сметного расчет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__________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Аликин А.Н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алуева Е.Ю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4:01:00Z</dcterms:created>
  <dc:creator>Есюнина</dc:creator>
  <dc:description/>
  <dc:language>en-US</dc:language>
  <cp:lastModifiedBy>ump19</cp:lastModifiedBy>
  <cp:lastPrinted>2008-09-04T16:36:00Z</cp:lastPrinted>
  <dcterms:modified xsi:type="dcterms:W3CDTF">2008-09-04T10:36:00Z</dcterms:modified>
  <cp:revision>10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