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токолу №443А/1/1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выполнение работ по текущему ремонту нежилых помещений МУ «ОЭС и ОНМФ» г. Перми (участковые пункты мили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rPr>
          <w:sz w:val="16"/>
          <w:szCs w:val="16"/>
        </w:rPr>
      </w:pPr>
      <w:r>
        <w:rPr>
          <w:b/>
        </w:rPr>
        <w:t>Лот № 8: Выполнение работ по текущему ремонту нежилых помещений (участкового пункта милиции) по адресу: г. Пермь, Орджоникидзевский район, Талицкий пер.,8/ул.Черняховского,52 в объеме согласно дефектной ведом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1"/>
        <w:gridCol w:w="4234"/>
        <w:gridCol w:w="540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ЗападУралСтр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Луначарского,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К «Мегар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25 Октября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, определенных в п. 8 Раздела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 -  не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№ 90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0.08.08 г., заверенная нотариаль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№ 4708 от 12.05.2008 г. заверенная нотариаль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оженных к заявке на участие в аукционе (Приложение № 3 к документации об аукционе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и количестве выполняемых работ(Приложение № 4 к документации об аукционе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 -  не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5 к документации об аукционе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-  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Решения собрания от 02.04.2008 г., выписка из Уста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иска из решения общего собрания от 05.03.2006 г., копия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 3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- не более 36 месяцев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52 календарных дней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(52 календарных дн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(52 календарных деня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(в «Графике выполнения работ» виды работ не соответствуют графе 3 локально-сметного расче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выполненных работ, предлагаемых участниками размещения заказа требованиям, указанным в документации об аукцион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 (в сведениях о качестве выполняемых работ п. 1, 3, 5, 6, 7 по наименованию работ  не соответствует позициям п. 2, 4,  8, 11, 12  локально-сметного расчета; в разделе электромонтажные работы отсутствует вид работы «Демонтажные работы» локально-сметного расчета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ликин А.Н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13:00Z</dcterms:created>
  <dc:creator>Есюнина</dc:creator>
  <dc:description/>
  <dc:language>en-US</dc:language>
  <cp:lastModifiedBy>ump19</cp:lastModifiedBy>
  <cp:lastPrinted>2008-09-04T16:36:00Z</cp:lastPrinted>
  <dcterms:modified xsi:type="dcterms:W3CDTF">2008-09-04T10:36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