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25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рассмотрения заявок на участие в открытом аукционе на право заключения </w:t>
      </w:r>
    </w:p>
    <w:p>
      <w:pPr>
        <w:pStyle w:val="Normal"/>
        <w:jc w:val="center"/>
        <w:rPr>
          <w:szCs w:val="28"/>
        </w:rPr>
      </w:pPr>
      <w:r>
        <w:rPr>
          <w:bCs/>
        </w:rPr>
        <w:t>муниципального контракта на</w:t>
      </w:r>
      <w:r>
        <w:rPr>
          <w:b/>
          <w:bCs/>
        </w:rPr>
        <w:t xml:space="preserve"> </w:t>
      </w:r>
      <w:r>
        <w:rPr>
          <w:szCs w:val="28"/>
        </w:rPr>
        <w:t xml:space="preserve">выполнение работ </w:t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>по с</w:t>
      </w:r>
      <w:r>
        <w:rPr>
          <w:bCs/>
          <w:szCs w:val="28"/>
        </w:rPr>
        <w:t xml:space="preserve">озданию локальной вычислительной сети в муниципальных </w:t>
      </w:r>
    </w:p>
    <w:p>
      <w:pPr>
        <w:pStyle w:val="Normal"/>
        <w:jc w:val="center"/>
        <w:rPr>
          <w:b/>
          <w:b/>
        </w:rPr>
      </w:pPr>
      <w:r>
        <w:rPr>
          <w:bCs/>
          <w:szCs w:val="28"/>
        </w:rPr>
        <w:t>учреждениях здравоохранения г.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4» сентября2008 года</w:t>
        <w:br/>
        <w:t>13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</w:t>
      </w:r>
      <w:r>
        <w:rPr>
          <w:bCs/>
        </w:rPr>
        <w:t>на право заключения муниципального контракта на</w:t>
      </w:r>
      <w:r>
        <w:rPr>
          <w:b/>
          <w:bCs/>
        </w:rPr>
        <w:t xml:space="preserve"> </w:t>
      </w:r>
      <w:r>
        <w:rPr>
          <w:szCs w:val="28"/>
        </w:rPr>
        <w:t>выполнение работ по с</w:t>
      </w:r>
      <w:r>
        <w:rPr>
          <w:bCs/>
          <w:szCs w:val="28"/>
        </w:rPr>
        <w:t>озданию локальной вычислительной сети в муниципальных учреждениях здравоохранения г.Перм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Управление здравоохранения города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Ронзин Андрей Владими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 Газеты «Звезд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12-16-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Cs/>
        </w:rPr>
      </w:pPr>
      <w:r>
        <w:rPr>
          <w:szCs w:val="28"/>
        </w:rPr>
        <w:t>Выполнение работ по с</w:t>
      </w:r>
      <w:r>
        <w:rPr>
          <w:bCs/>
          <w:szCs w:val="28"/>
        </w:rPr>
        <w:t>озданию локальной вычислительной сети в муниципальных учреждениях здравоохранения г.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4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ИВС-СЕТИ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7, г.Пермь, ул.Островского,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Энергокомплект-Пермь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Глеба Успенского,15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айл Инжиниринг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5,г.Пермь, ул.Верхнемуллинская,126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Ц "Пермские системы безопасности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 г.Пермь, Яблочкова,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открытом аукционе представлена в Приложениях № 1-19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1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"ИВС-СЕТ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Энергокомплект-Пермь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"ИВС-СЕТ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Энергокомплект-Пермь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3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айл Инжиниринг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"ИВС-СЕТ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Энергокомплект-Пермь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4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"ИВС-СЕТ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Энергокомплект-Пермь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5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"ИВС-СЕТ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Энергокомплект-Пермь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6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"ИВС-СЕТ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Энергокомплект-Пермь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7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айл Инжиниринг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7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"ИВС-СЕТ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Энергокомплект-Пермь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8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"ИВС-СЕТ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Энергокомплект-Пермь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7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айл Инжиниринг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9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"ИВС-СЕТ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Энергокомплект-Пермь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Отказать в допуске к участию в открытом аукционе по лоту № 10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ИВС-СЕ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работ в заявке не соответствуют видам работ, указанным в техническом задании документации об аукцион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11. Признать открытый аукцион по лоту № 10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Допустить к участию в открытом аукционе по лоту № 11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"ИВС-СЕТ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Энергокомплект-Пермь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80" w:hanging="0"/>
        <w:jc w:val="both"/>
        <w:rPr/>
      </w:pPr>
      <w:r>
        <w:rPr>
          <w:sz w:val="22"/>
          <w:szCs w:val="22"/>
        </w:rPr>
        <w:t>Допустить к участию в открытом аукционе по лоту № 1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"ИВС-СЕТ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Энергокомплект-Пермь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14.Допустить к участию в открытом аукционе по лоту № 1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"ИВС-СЕТ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Энергокомплект-Пермь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7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айл Инжиниринг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15.Допустить к участию в открытом аукционе по лоту № 14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"ИВС-СЕТ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Энергокомплект-Пермь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16.Допустить к участию в открытом аукционе по лоту № 15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"ИВС-СЕТ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Энергокомплект-Пермь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17. Отказать в допуске к участию в открытом аукционе по лоту № 16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Энергокомплект-Перм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5 разд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, указанный в графике путем штрихования – 85 к.д., а срок выполнения работ, указанный прописью – 80 к.д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8. Допустить к участию в открытом аукционе по лоту № 16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"ИВС-СЕТ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7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айл Инжиниринг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7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Ц "Пермские системы безопасност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19.Допустить к участию в открытом аукционе по лоту № 17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"ИВС-СЕТ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Энергокомплект-Пермь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7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айл Инжиниринг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20.Допустить к участию в открытом аукционе по лоту № 18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"ИВС-СЕТ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Энергокомплект-Пермь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7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Ц "Пермские системы безопасност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21.Допустить к участию в открытом аукционе по лоту № 19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"ИВС-СЕТ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Энергокомплект-Пермь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сонова Е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6:23:00Z</dcterms:created>
  <dc:creator>ump15</dc:creator>
  <dc:description/>
  <cp:keywords/>
  <dc:language>en-US</dc:language>
  <cp:lastModifiedBy>СОК</cp:lastModifiedBy>
  <cp:lastPrinted>2008-09-04T16:26:00Z</cp:lastPrinted>
  <dcterms:modified xsi:type="dcterms:W3CDTF">2008-09-04T10:31:00Z</dcterms:modified>
  <cp:revision>9</cp:revision>
  <dc:subject/>
  <dc:title>ПРОТОКОЛ № 01/03-07</dc:title>
</cp:coreProperties>
</file>