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463А/1/1 рассмотрения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на право заключения муниципального контракта на выполнение работ по текущему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ремонту внутренних помещений  нежилого здания по ул. Закамской,26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ировского района г.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,                                                                                                      04  сентября 2008 года</w:t>
        <w:br/>
        <w:tab/>
        <w:tab/>
        <w:tab/>
        <w:tab/>
        <w:tab/>
        <w:tab/>
        <w:tab/>
        <w:tab/>
        <w:tab/>
        <w:t xml:space="preserve">           13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 заседание конкурсной (аукционной) комиссии по видам товаров, работ и услуг № 1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текущему   ремонту  внутренних помещений нежилого здания по ул. Закамской,26 Кировского района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:                       А.М. Аликин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ы комиссии:                                                        Д. А. Трофимов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ветственный секретарь комиссии:                        Н. Ю. Савина                                       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- администрация Кировского района г. Перми</w:t>
      </w:r>
    </w:p>
    <w:p>
      <w:pPr>
        <w:pStyle w:val="Normal"/>
        <w:ind w:firstLine="708"/>
        <w:rPr/>
      </w:pPr>
      <w:r>
        <w:rPr>
          <w:sz w:val="24"/>
        </w:rPr>
        <w:t>Руководитель  -  глава администрации района Николаев Анатолий Михайлович.</w:t>
      </w:r>
    </w:p>
    <w:p>
      <w:pPr>
        <w:pStyle w:val="Normal"/>
        <w:ind w:firstLine="708"/>
        <w:rPr/>
      </w:pPr>
      <w:r>
        <w:rPr>
          <w:sz w:val="24"/>
        </w:rPr>
        <w:t>Адрес               - 614113, г. Пермь, ул. Кировоградская,33.</w:t>
      </w:r>
    </w:p>
    <w:p>
      <w:pPr>
        <w:pStyle w:val="Normal"/>
        <w:ind w:firstLine="708"/>
        <w:rPr/>
      </w:pPr>
      <w:r>
        <w:rPr>
          <w:sz w:val="24"/>
        </w:rPr>
        <w:t>Телефон          - (342) 255 53 01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Наименование предмета открытого аукцион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текущему  ремонту  внутренних помещений нежилого здания по ул. Закамской,26  Кировского района г.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 3003709 (Три миллиона три тысячи семьсот девять) рублей 73 копей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>:  не должен превышать 80 календарных дней с даты заключения муниципального контракта по результатам аукци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463А </w:t>
      </w:r>
      <w:r>
        <w:rPr>
          <w:sz w:val="24"/>
        </w:rPr>
        <w:t xml:space="preserve"> </w:t>
      </w:r>
      <w:r>
        <w:rPr>
          <w:b/>
          <w:sz w:val="24"/>
        </w:rPr>
        <w:t>от 12.08.2008 г</w:t>
      </w:r>
      <w:r>
        <w:rPr>
          <w:sz w:val="24"/>
        </w:rPr>
        <w:t>.  было опубликовано в официальном печатном издании «Официальный бюллетень органов местного самоуп-равления муниципального образования город Пермь» № 58 (155) от 12 августа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12 августа 2008 г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 xml:space="preserve"> До окончания указанного в извещении о проведении открытого аукциона  срока подачи заявок на участие в  аукционе  поступило 8 (восемь)  заявок на участие в открытом аукционе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ИП Балабанов Андрей Владимирович</w:t>
      </w:r>
      <w:r>
        <w:rPr>
          <w:sz w:val="24"/>
          <w:szCs w:val="24"/>
        </w:rPr>
        <w:t xml:space="preserve">, почтовый адрес: 614107 , г. Пермь, ул. Чистополь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ая,35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768"/>
        <w:jc w:val="both"/>
        <w:outlineLvl w:val="0"/>
        <w:rPr>
          <w:sz w:val="24"/>
        </w:rPr>
      </w:pPr>
      <w:r>
        <w:rPr>
          <w:sz w:val="24"/>
        </w:rPr>
        <w:tab/>
        <w:t xml:space="preserve"> 2. ООО «ЮМА», почтовый адрес:  614070, г. Пермь, Бульвар Гагарина,28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768"/>
        <w:jc w:val="both"/>
        <w:outlineLvl w:val="0"/>
        <w:rPr>
          <w:sz w:val="24"/>
        </w:rPr>
      </w:pPr>
      <w:r>
        <w:rPr>
          <w:sz w:val="24"/>
        </w:rPr>
        <w:tab/>
        <w:t xml:space="preserve"> 3. ООО «Оригинал - Интерьер», почтовый адрес:  614064, г. Пермь, ул. Усольская,15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768"/>
        <w:jc w:val="both"/>
        <w:outlineLvl w:val="0"/>
        <w:rPr/>
      </w:pPr>
      <w:r>
        <w:rPr>
          <w:sz w:val="24"/>
        </w:rPr>
        <w:tab/>
        <w:t xml:space="preserve"> 4. ООО «Строительная компания» «Мегарон», почтовый адрес: 614022, г. Пермь, ул. Лев-          ченко,1, оф.19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768"/>
        <w:jc w:val="both"/>
        <w:outlineLvl w:val="0"/>
        <w:rPr/>
      </w:pPr>
      <w:r>
        <w:rPr>
          <w:sz w:val="24"/>
        </w:rPr>
        <w:tab/>
        <w:t xml:space="preserve"> 5. ООО «Волна - Т», почтовый адрес:   614109, г. Пермь, ул. Калинина,32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768"/>
        <w:jc w:val="both"/>
        <w:outlineLvl w:val="0"/>
        <w:rPr/>
      </w:pPr>
      <w:r>
        <w:rPr>
          <w:sz w:val="24"/>
        </w:rPr>
        <w:tab/>
        <w:t xml:space="preserve"> 6. ООО «Энергометаллургмонтаж», почтовый адрес:  614600, г. Пермь, ул. Окулова,80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>7. ООО «Строительная компания «Арт деко», почтовый адрес:  614022, г. Пермь, ул. Левченко,1, офис 20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8.  ООО «Фаэтон - С», почтовый адрес:   614016, г. Пермь, ул. Куйбышева,69/1-76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Комиссия путём прямого голосования  приняла 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/>
        <w:t>Допустить к участию в аукционе и признать участником открытого аукциона: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43"/>
        <w:gridCol w:w="2715"/>
        <w:gridCol w:w="402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участника аукцион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ИП Балабанов Андрей Владимиро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14107, г. Пермь, ул. Чистопольская,35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А.М. Аликин – 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.А. Трофимов – 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.Ю. Савина - 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 Волна-Т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14109, г. Пермь, ул. Калинина,3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А.М. Аликин – 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.А. Трофимов – 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.Ю. Савина - 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ОО « Строительная компания» Мегарон»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14022, г. Пермь, ул. Левченко,1, оф.19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А.М. Аликин – 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.А. Трофимов – 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.Ю. Савина - 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 Строительная компания « Арт деко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14022, г. Пермь, ул. Левченко,1, оф.20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А.М. Аликин – 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.А. Трофимов – 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.Ю. Савина - 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 ЮМА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614070, г. Пермь, Бульвар Гагарина, 28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А.М. Аликин – 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.А. Трофимов – 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.Ю. Савина - 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  Отказать в допуске к участию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 ООО «Оригинал - Интерьер», почтовый адрес: 614064, г. Пермь, ул. Усольская,15,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боснование принятого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1) В соответствии с п.2 ч.1 ст.12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  как участнику размещения заказа, несоответствующему требованию устанавливаемому в соответствии с законодательством Российской Федерации ( ФЗ № 128 « Лицензирование отдельных видов деятельности»)- место нахождения в лицензии не соответствует месту нахождения, указанному  в выписке ЕГРЮЛ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2) В соответствии с п. 4 ч.1 ст.12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  как участнику размещения заказа : а) представившему заявку на участие в аукционе, не соответствующую требованиям  ч.8 документации об аукционе –</w:t>
      </w:r>
      <w:r>
        <w:rPr>
          <w:sz w:val="24"/>
          <w:szCs w:val="24"/>
        </w:rPr>
        <w:t xml:space="preserve"> наименование предлагаемых к выполнению работ  не соответствует техническому заданию заказчика; б)</w:t>
      </w:r>
      <w:r>
        <w:rPr>
          <w:sz w:val="24"/>
        </w:rPr>
        <w:t xml:space="preserve"> представившему заявку на участие в аукционе , не соответствующему п.13 документации об аукционе - на копиях документов отсутствует расшифровка подписи уполномоченного лиц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Проголосовали</w:t>
      </w:r>
      <w:r>
        <w:rPr>
          <w:sz w:val="24"/>
        </w:rPr>
        <w:t xml:space="preserve">:   Аликин А.М.. – ЗА,    Трофимов Д. А. – ЗА,   Савина Н. Ю. – З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2. ООО «Энергометаллургмонтаж», почтовый адрес: 614600, г. Пермь, ул. Окулова,80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Обоснование принятого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В соответствии с п.4 ч.1 ст.12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  как участнику размещения заказа, представившему заявку на участие в аукционе, не соответствующую требованиям ч.8 документации об аукционе – в составе предлагаемых к выполнению работ отсутствуют вид и объем работ, предусмотренные п.1 разд.1 технического задания Заказчика (приложение 1 к документации об аукционе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Проголосовали</w:t>
      </w:r>
      <w:r>
        <w:rPr>
          <w:sz w:val="24"/>
        </w:rPr>
        <w:t xml:space="preserve">:   Аликин А.М. – ЗА,    Трофимов Д. А. – ЗА,   Савина Н. Ю. – ЗА.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>2.3. ООО «Фаэтон - С», почтовый адрес: 614016, г. Пермь, ул. Куйбышева,69/1-76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Обоснование принятого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В соответствии с п.4 ч.1 ст.12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 как участнику размещения заказа, представившему заявку на участие в аукционе, не соответствующую требованиям ч. 13 документации об аукционе копии документов (копия решения собрания учредителей , копия устава и копия лицензии ) не подписаны уполномоченным лиц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Проголосовали</w:t>
      </w:r>
      <w:r>
        <w:rPr>
          <w:sz w:val="24"/>
        </w:rPr>
        <w:t xml:space="preserve">:   Аликин А.М. – ЗА,    Трофимов Д. А. – ЗА,   Савина Н. Ю. – ЗА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Зам.председателя комиссии          __________________________  А.М. Алики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Члены комиссии:                             __________________________  Д. 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Ответственный секретарь комиссии  _______________________  Н. Ю. Савин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/>
      </w:pPr>
      <w:r>
        <w:rPr>
          <w:sz w:val="24"/>
        </w:rPr>
        <w:t xml:space="preserve">                                         </w:t>
      </w:r>
    </w:p>
    <w:p>
      <w:pPr>
        <w:sectPr>
          <w:type w:val="nextPage"/>
          <w:pgSz w:w="11906" w:h="16838"/>
          <w:pgMar w:left="1134" w:right="737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Представитель заказчика                    _______________________   О.В. Кайгород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протоколу № 463А /1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от 04 сентября 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Информация   о рассмотрении  заявок  на участие в открытом аукционе  на право заключения муниципального контракта на выполнение работ по текущему   ремонту  внутренних помещений нежилого здания по ул. Закамской,26 Кировского района г. Перми.</w:t>
      </w:r>
    </w:p>
    <w:p>
      <w:pPr>
        <w:pStyle w:val="Normal"/>
        <w:rPr/>
      </w:pPr>
      <w:r>
        <w:rPr/>
        <w:t xml:space="preserve">                                       </w:t>
      </w:r>
    </w:p>
    <w:tbl>
      <w:tblPr>
        <w:tblW w:w="15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927"/>
        <w:gridCol w:w="1440"/>
        <w:gridCol w:w="71"/>
        <w:gridCol w:w="1189"/>
        <w:gridCol w:w="69"/>
        <w:gridCol w:w="1551"/>
        <w:gridCol w:w="1194"/>
        <w:gridCol w:w="1506"/>
        <w:gridCol w:w="1260"/>
        <w:gridCol w:w="1149"/>
        <w:gridCol w:w="1260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опуска к участию в аукционе</w:t>
            </w:r>
          </w:p>
        </w:tc>
        <w:tc>
          <w:tcPr>
            <w:tcW w:w="10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облюдении участниками размещения заказа условий допуска к участию в аукционе</w:t>
            </w:r>
          </w:p>
        </w:tc>
      </w:tr>
      <w:tr>
        <w:trPr>
          <w:trHeight w:val="232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Балабанов Андрей Владимиро-вич, </w:t>
            </w:r>
          </w:p>
          <w:p>
            <w:pPr>
              <w:pStyle w:val="Normal"/>
              <w:rPr/>
            </w:pPr>
            <w:r>
              <w:rPr/>
              <w:t xml:space="preserve">почтовый адрес: 614107, </w:t>
            </w:r>
          </w:p>
          <w:p>
            <w:pPr>
              <w:pStyle w:val="Normal"/>
              <w:rPr/>
            </w:pPr>
            <w:r>
              <w:rPr/>
              <w:t>г. Пермь, ул. Чистопольская,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ЮМА», почтовый адрес: 614070, </w:t>
            </w:r>
          </w:p>
          <w:p>
            <w:pPr>
              <w:pStyle w:val="Normal"/>
              <w:rPr/>
            </w:pPr>
            <w:r>
              <w:rPr/>
              <w:t>г. Пермь,    Бульвар Гагарна,2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ригинал - Ин-терьер», почтовый адрес: 614064, </w:t>
            </w:r>
          </w:p>
          <w:p>
            <w:pPr>
              <w:pStyle w:val="Normal"/>
              <w:rPr/>
            </w:pPr>
            <w:r>
              <w:rPr/>
              <w:t>г. Пермь, ул. Усольская,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ОО «Стро-ительная компания» «Мегарон», почтовый адрес: 614022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Левченко,1, оф.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«Волна  Т», </w:t>
            </w:r>
          </w:p>
          <w:p>
            <w:pPr>
              <w:pStyle w:val="Normal"/>
              <w:ind w:right="-111" w:hanging="0"/>
              <w:rPr/>
            </w:pPr>
            <w:r>
              <w:rPr/>
              <w:t xml:space="preserve">почтовый адрес: 614109, </w:t>
            </w:r>
          </w:p>
          <w:p>
            <w:pPr>
              <w:pStyle w:val="Normal"/>
              <w:ind w:right="-111" w:hanging="0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ind w:right="-111" w:hanging="0"/>
              <w:rPr/>
            </w:pPr>
            <w:r>
              <w:rPr/>
              <w:t>ул. Калнина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Энергометаллург-монтаж», почтовый адрес: 614600, </w:t>
            </w:r>
          </w:p>
          <w:p>
            <w:pPr>
              <w:pStyle w:val="Normal"/>
              <w:rPr/>
            </w:pPr>
            <w:r>
              <w:rPr/>
              <w:t>г. Пермь, ул. Окулова,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/>
            </w:pPr>
            <w:r>
              <w:rPr/>
              <w:t xml:space="preserve">ООО«Строительная компания «Арт деко», </w:t>
            </w:r>
          </w:p>
          <w:p>
            <w:pPr>
              <w:pStyle w:val="Normal"/>
              <w:ind w:left="-105" w:right="-114" w:hanging="0"/>
              <w:rPr/>
            </w:pPr>
            <w:r>
              <w:rPr/>
              <w:t xml:space="preserve">почтовый адрес: 614022, г. Пермь, </w:t>
            </w:r>
          </w:p>
          <w:p>
            <w:pPr>
              <w:pStyle w:val="Normal"/>
              <w:ind w:left="-105" w:right="-114" w:hanging="0"/>
              <w:rPr/>
            </w:pPr>
            <w:r>
              <w:rPr/>
              <w:t>ул. Левченко,1, оф. 201</w:t>
            </w:r>
          </w:p>
          <w:p>
            <w:pPr>
              <w:pStyle w:val="Normal"/>
              <w:ind w:left="-105" w:right="-11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6" w:hanging="0"/>
              <w:rPr/>
            </w:pPr>
            <w:r>
              <w:rPr/>
              <w:t xml:space="preserve">ООО «Фаэтон - С», </w:t>
            </w:r>
          </w:p>
          <w:p>
            <w:pPr>
              <w:pStyle w:val="Normal"/>
              <w:ind w:left="-102" w:right="-116" w:hanging="0"/>
              <w:rPr/>
            </w:pPr>
            <w:r>
              <w:rPr/>
              <w:t xml:space="preserve">почтовый адрес: </w:t>
            </w:r>
          </w:p>
          <w:p>
            <w:pPr>
              <w:pStyle w:val="Normal"/>
              <w:ind w:left="-102" w:right="-116" w:hanging="0"/>
              <w:rPr/>
            </w:pPr>
            <w:r>
              <w:rPr/>
              <w:t xml:space="preserve">614016, </w:t>
            </w:r>
          </w:p>
          <w:p>
            <w:pPr>
              <w:pStyle w:val="Normal"/>
              <w:ind w:left="-102" w:right="-116" w:hanging="0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ind w:left="-102" w:right="-116" w:hanging="0"/>
              <w:rPr/>
            </w:pPr>
            <w:r>
              <w:rPr/>
              <w:t>ул. Куйбышева,69/1-76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, в соответствии с ч.13 документации об аукционе и отсутствие в таких документах недостоверных сведений об участнике размещения заказа и (или) о работах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 (приложение № 2 к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37" w:hanging="0"/>
              <w:rPr/>
            </w:pPr>
            <w:r>
              <w:rPr/>
              <w:t>соответствует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 xml:space="preserve">соответствует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2" w:hanging="0"/>
              <w:rPr/>
            </w:pPr>
            <w:r>
              <w:rPr/>
              <w:t>соответству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6" w:hanging="0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копий документов, представленных в составе заявки на участие в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37" w:hanging="0"/>
              <w:rPr/>
            </w:pPr>
            <w:r>
              <w:rPr/>
              <w:t>соответствует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оответству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2" w:hanging="0"/>
              <w:rPr/>
            </w:pPr>
            <w:r>
              <w:rPr/>
              <w:t>соответству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соответству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6" w:hanging="0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37" w:hanging="0"/>
              <w:rPr/>
            </w:pPr>
            <w:r>
              <w:rPr/>
              <w:t>соответствуют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оответствую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2" w:hanging="0"/>
              <w:rPr/>
            </w:pPr>
            <w:r>
              <w:rPr/>
              <w:t>соответствую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ю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соответству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6" w:hanging="0"/>
              <w:rPr/>
            </w:pPr>
            <w:r>
              <w:rPr/>
              <w:t>соответствует</w:t>
            </w:r>
          </w:p>
        </w:tc>
      </w:tr>
      <w:tr>
        <w:trPr>
          <w:trHeight w:val="11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, полученная не ранее, чем за шесть месяцев до дня размещения на официальном сайте извещения о проведении открытого  аукци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37" w:hanging="0"/>
              <w:rPr/>
            </w:pPr>
            <w:r>
              <w:rPr/>
              <w:t>соответствует (нотариально заверенная копия от 14.07.2008г)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/>
              <w:t>соответствует (оригинал от 18.08.2008г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2" w:hanging="0"/>
              <w:rPr/>
            </w:pPr>
            <w:r>
              <w:rPr/>
              <w:t>соответствует (нотариально за-веренная копия от 04.08.2008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ответствует (нотариально заверенная копия от 12.05.08г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rPr/>
            </w:pPr>
            <w:r>
              <w:rPr/>
              <w:t>соответствует (оригинал от 02.07.2008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соответствует (нотариально заверенная копия от 20.08.2008г.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/>
            </w:pPr>
            <w:r>
              <w:rPr/>
              <w:t>соответствует (нотариально заверенная копия от 08.05.2008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6" w:hanging="0"/>
              <w:rPr/>
            </w:pPr>
            <w:r>
              <w:rPr/>
              <w:t>соответствует (нотариально заверенная копия от 01.08.2008г.)</w:t>
            </w:r>
          </w:p>
        </w:tc>
      </w:tr>
      <w:tr>
        <w:trPr>
          <w:trHeight w:val="160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ind w:right="-217" w:hanging="0"/>
              <w:rPr/>
            </w:pPr>
            <w:r>
              <w:rPr/>
              <w:t>(копия свидетельства от 06.05.2004г.)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39" w:hanging="0"/>
              <w:jc w:val="both"/>
              <w:rPr/>
            </w:pPr>
            <w:r>
              <w:rPr/>
              <w:t>соответствует (копия приказа от 21.07.2007г, копия устав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2" w:hanging="0"/>
              <w:jc w:val="both"/>
              <w:rPr/>
            </w:pPr>
            <w:r>
              <w:rPr/>
              <w:t>соответствует (копия решения от 18.10.2007г, копия Уста-в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ответсвует (ориги-нал выпис-ки решения учредите-лей от 05.03.2006г., копия Устав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rPr/>
            </w:pPr>
            <w:r>
              <w:rPr/>
              <w:t xml:space="preserve">соответствует (копия протокола собрания учредителей от 19.01.2007г копия Устав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соответствует (оригинал решения учредителей от 05.10.02007 г., копия Устава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/>
            </w:pPr>
            <w:r>
              <w:rPr/>
              <w:t>соответствует (оригинал  приказа от 23.08.2007г., копия Уста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/>
            </w:pPr>
            <w:r>
              <w:rPr>
                <w:b/>
              </w:rPr>
              <w:t>имеется</w:t>
            </w:r>
            <w:r>
              <w:rPr/>
              <w:t xml:space="preserve"> (копия решения  от 22.08.2007, копия Устава не подписаны уполномоченным лицом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действующей лицензии  на строительство зданий и сооружений 1 и 2 уровня ответственности в соответст-вии с государственным стандартом с приложением видов работ, являющихся предметом аукци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7" w:hanging="0"/>
              <w:rPr/>
            </w:pPr>
            <w:r>
              <w:rPr/>
              <w:t>соответствует (до 02.03.2012г.)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39" w:hanging="0"/>
              <w:rPr/>
            </w:pPr>
            <w:r>
              <w:rPr/>
              <w:t>соответствует (до 08.06.2012г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2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меется </w:t>
            </w:r>
          </w:p>
          <w:p>
            <w:pPr>
              <w:pStyle w:val="Normal"/>
              <w:ind w:left="3" w:right="-42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соответствует (до 31.05.2009г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(до 24.02.2009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соответствует (до 16.04.2009 г.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>
                <w:b/>
              </w:rPr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6" w:hanging="0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ind w:left="-102" w:right="-116" w:hanging="0"/>
              <w:rPr/>
            </w:pPr>
            <w:r>
              <w:rPr/>
              <w:t>(копия лицензии со сроком действия до 06.02.2011г. не подписана уполномоченным лицом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предлагаемых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 установленным ст.11 ФЗ № 94ФЗ от 21.07.2005 г. и ч.12 документации об аукционе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соответствует </w:t>
            </w:r>
            <w:r>
              <w:rPr>
                <w:sz w:val="16"/>
                <w:szCs w:val="16"/>
              </w:rPr>
              <w:t>(место нахождения в лицензии не соответствует месту нахождения, указанному  в выписке ЕГРЮЛ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, установленным документации об аукционе</w:t>
            </w:r>
          </w:p>
        </w:tc>
      </w:tr>
      <w:tr>
        <w:trPr>
          <w:trHeight w:val="142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 все документы должны быть прошнурованы (прошиты нитками), скреплены печатью (опечатаны), подписаны уполномоченным лицом  с расшифровкой подписи; </w:t>
            </w:r>
          </w:p>
          <w:p>
            <w:pPr>
              <w:pStyle w:val="Normal"/>
              <w:rPr/>
            </w:pPr>
            <w:r>
              <w:rPr/>
              <w:t>- копии документов, кроме нотариально заверенных, должны иметь резолюцию «Копия верна», подписаны уполномоченным лицом с расшифровкой подписи,  скреплены печатью (при наличии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 соответствует (</w:t>
            </w:r>
            <w:r>
              <w:rPr/>
              <w:t>на копиях документов отсутствует расшифровка подписи уполномоченного лиц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6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 соответствует</w:t>
            </w:r>
            <w:r>
              <w:rPr/>
              <w:t xml:space="preserve"> (копия решения от 22.08.2007г., копия Устава, копия лицензии не подписаны уполномоченным лицом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асть 3 документации об аукционе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срок выполнения работ  не должен превышать 80 календарных дней с даты заключения муниципального контракта.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80 календарных дней с даты заключения МК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80 календарных дней с даты заключения МК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80 календарных дней с даты заключения МК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80 календарных дней с даты заключения МК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80 календарных дней с даты заключения М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80 календарных дней с даты заключения МК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79 календарных дней с даты заключения М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80 календарных дней с даты заключения МК)</w:t>
            </w:r>
          </w:p>
        </w:tc>
      </w:tr>
      <w:tr>
        <w:trPr>
          <w:trHeight w:val="24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асть 8 документации об аукционе</w:t>
            </w:r>
            <w:r>
              <w:rPr/>
              <w:t>: срок предоставления гарантии на выполненные  работы  должен составлять не менее 24 месяцев с момента подписания актов приёмки выполненных работ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24 месяца с момента подписания актов выполненных работ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24 месяца с момента подписания актов выполненных работ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30 месяцев с момента подписания актов выполненных работ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24 месяца с момента подписания актов выполненных работ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24 месяца с момента подписания актов выполненн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24 месяца с момента подписания актов выполненных работ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24 месяца с момента подписания актов выполненн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24 месяца с момента подписания актов выполненных работ)</w:t>
            </w:r>
          </w:p>
        </w:tc>
      </w:tr>
      <w:tr>
        <w:trPr>
          <w:trHeight w:val="16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описания предлагаемых работ техническому заданию заказчик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2" w:hanging="0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ind w:left="3" w:right="-42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  не со-ответствуют техническо-му заданию заказчика объёмы и виды работ по облицовке стен и покраске ранее окрашенных по-верхностей - приложение 1 к документации об аукционе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2" w:hanging="0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 соответствует</w:t>
            </w:r>
            <w:r>
              <w:rPr/>
              <w:t xml:space="preserve">  ( отсутствуют объёмы работ, наименованиие и единицы измерения предусмотренные п. 1, раздела 1 технического задания заказчика - приложение 1 к документации об аукцион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ы комиссии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/>
        <w:tab/>
        <w:t>Зам.председателя комиссии          __________________________ А.М. Алики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/>
        <w:t xml:space="preserve">             </w:t>
      </w:r>
      <w:r>
        <w:rPr/>
        <w:t>Члены комиссии:                             _________________________  Д. 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/>
      </w:pPr>
      <w:r>
        <w:rPr/>
        <w:t xml:space="preserve">             </w:t>
      </w:r>
      <w:r>
        <w:rPr/>
        <w:t>Ответственный секретарь комиссии  _______________________ Н. Ю. Савина</w:t>
      </w:r>
    </w:p>
    <w:p>
      <w:pPr>
        <w:sectPr>
          <w:type w:val="nextPage"/>
          <w:pgSz w:orient="landscape" w:w="16838" w:h="11906"/>
          <w:pgMar w:left="1134" w:right="851" w:gutter="0" w:header="0" w:top="1258" w:footer="0" w:bottom="54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/>
      </w:pPr>
      <w:r>
        <w:rPr/>
        <w:tab/>
        <w:t>Представитель заказчика                    _______________________  О.В. Кайгоро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3:52:00Z</dcterms:created>
  <dc:creator>adminws</dc:creator>
  <dc:description/>
  <cp:keywords/>
  <dc:language>en-US</dc:language>
  <cp:lastModifiedBy>СОК</cp:lastModifiedBy>
  <cp:lastPrinted>2008-09-04T16:55:00Z</cp:lastPrinted>
  <dcterms:modified xsi:type="dcterms:W3CDTF">2008-09-04T10:56:00Z</dcterms:modified>
  <cp:revision>14</cp:revision>
  <dc:subject/>
  <dc:title>Протокол № 463А/2/1 рассмотрения заявок </dc:title>
</cp:coreProperties>
</file>