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431А/4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60"/>
        <w:jc w:val="center"/>
        <w:rPr/>
      </w:pPr>
      <w:r>
        <w:rPr>
          <w:bCs/>
          <w:sz w:val="20"/>
        </w:rPr>
        <w:t xml:space="preserve">Рассмотрения заявок на участие в </w:t>
      </w:r>
      <w:r>
        <w:rPr>
          <w:sz w:val="20"/>
        </w:rPr>
        <w:t xml:space="preserve">открытом аукционе № 2 на выполнение подрядных работ по  обследованию и разработке проектно-сметной документации в 2008 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г. Пермь                                                                                             </w:t>
        <w:tab/>
        <w:tab/>
        <w:tab/>
        <w:t xml:space="preserve">       «04» сентября 2008  г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 xml:space="preserve">     10часов 0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 по видам товаров, работ, услуг №4 по рассмотрению заявок на участие в открытом аукционе №2  по</w:t>
      </w:r>
      <w:r>
        <w:rPr>
          <w:sz w:val="20"/>
          <w:szCs w:val="20"/>
        </w:rPr>
        <w:t xml:space="preserve"> выполнению подрядных работ по обследованию и разработке проектно-сметной документации в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37-73-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60"/>
        <w:rPr/>
      </w:pPr>
      <w:r>
        <w:rPr>
          <w:sz w:val="20"/>
        </w:rPr>
        <w:t xml:space="preserve">Предмет аукциона: выполнение подрядных работ по  обследованию и разработке проектно-сметной документации в 2008 г. </w:t>
      </w:r>
    </w:p>
    <w:p>
      <w:pPr>
        <w:pStyle w:val="Normal"/>
        <w:jc w:val="center"/>
        <w:rPr/>
      </w:pPr>
      <w:r>
        <w:rPr/>
        <w:t>Объекты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6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аксимальный срок проведения рабо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., 31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Октября,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ей, 16 литер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ей, 16 литер 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инская,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лова,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 29</w:t>
            </w:r>
          </w:p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ченко, 7</w:t>
            </w:r>
          </w:p>
          <w:p>
            <w:pPr>
              <w:pStyle w:val="TextBody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о-инструментальное обследование строитель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о-инструментальное обследование строитель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внутреннего электр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внутреннего электр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вытяжной вентиляции, разработка ПСД на отвод грунтовых в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реконструкцию индивидуального теплового пун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отопления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разработка ПСД на капитальный ремонт системы от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 w:val="20"/>
              </w:rPr>
              <w:t>75 календар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,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 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авская, 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а,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,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вытяжной вентиля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внутреннего электр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ото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восстановление строитель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реконструкцию индивидуального теплового 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 w:val="20"/>
              </w:rPr>
              <w:t>75 календар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,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 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могорская, 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восстановление строитель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о-инструментальное обследование строитель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восстановление строитель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о-геологические изыск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о-инструментальное обследование строительны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 w:val="20"/>
              </w:rPr>
              <w:t>75 календар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Ушакова,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хановская,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иков,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Казанцевская,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о-инструментальное обследование строитель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о-геологические изыск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ото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системы ото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 w:val="20"/>
              </w:rPr>
              <w:t>75 календар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о-инструментальное обследование строительных конструкций, разработка ПСД на восстановление строительны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 w:val="20"/>
              </w:rPr>
              <w:t>60 календар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., 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., 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 107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я Каховская,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ша, 60  литер 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ша, 60  литер 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 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, 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капитальный ремонт системы внутреннего электр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капитальный ремонт системы ото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восстановление строитель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восстановление строительных конструкций (козырьки и крыльца подъезд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капитальный ремонт системы ото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капитальный ремонт системы внутреннего электр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капитальный ремонт системы внутреннего электр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восстановление строительных конструкций (утепление торцевой стен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капитальный ремонт системы внутреннего электр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о-инструментальное обследование строительных конструкций (отмостка, козырьки и крыльца подъездов, балконы, стены, межпанельные шв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Д на восстановление строительных конструкц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капитальный ремонт системы внутреннего электроснаб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восстановление строительных конструкций (отмостка, козырьки и крыльца подъезд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90 календарных дней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3.Начальная(максимальная) цена контракт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  – 1520778,3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  – 826155,6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 – 1109153,99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 – 712944,25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 – 495260,58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 2781587,80 рублей, является максима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02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6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ектсервис», г.Пермь, ул. Малкова, 1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6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ектсервис», г.Пермь, ул. Малкова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клакова О.И.- 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Е.Г. -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пачевская Р.И. –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знать открытый аукцион по лоту № 5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знать открытый аукцион по лотам № 1, 2, 3, 4,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клакова О.И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</w:tc>
      </w:tr>
      <w:tr>
        <w:trPr>
          <w:trHeight w:val="406" w:hRule="atLeast"/>
        </w:trPr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 С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57:00Z</dcterms:created>
  <dc:creator>user</dc:creator>
  <dc:description/>
  <cp:keywords/>
  <dc:language>en-US</dc:language>
  <cp:lastModifiedBy>ump18</cp:lastModifiedBy>
  <cp:lastPrinted>2008-09-04T17:31:00Z</cp:lastPrinted>
  <dcterms:modified xsi:type="dcterms:W3CDTF">2008-09-04T11:31:00Z</dcterms:modified>
  <cp:revision>18</cp:revision>
  <dc:subject/>
  <dc:title>ПРОТОКОЛ № А/210/1</dc:title>
</cp:coreProperties>
</file>