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23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право заключить муниципальный контракт на выполнение комплекса изыскательских работ на территории жилого района «Камская долин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240"/>
      </w:tblGrid>
      <w:tr>
        <w:trPr/>
        <w:tc>
          <w:tcPr>
            <w:tcW w:w="6588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г. Пермь</w:t>
              <w:tab/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«04» сентября 2008 года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6480" w:leader="none"/>
              </w:tabs>
              <w:ind w:hanging="0"/>
              <w:rPr/>
            </w:pPr>
            <w:r>
              <w:rPr>
                <w:bCs/>
                <w:szCs w:val="24"/>
              </w:rPr>
              <w:t>11 часов 00 минут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smallCaps/>
          <w:szCs w:val="24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br/>
      </w: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</w:t>
      </w:r>
      <w:r>
        <w:rPr>
          <w:szCs w:val="24"/>
        </w:rPr>
        <w:t xml:space="preserve"> конкурсной (аукционной) комиссии по видам товаров, работ, услуг № 4</w:t>
      </w:r>
      <w:r>
        <w:rPr>
          <w:bCs/>
          <w:szCs w:val="24"/>
        </w:rPr>
        <w:t xml:space="preserve"> по рассмотрению заявок на участие в конкурсе на право заключить муниципальный контракт на выполнение комплекса изыскательских работ на территории жилого района «Камская долина» для Департамента планирования и развития территории города Перм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Берлизов Дмитрий Викторович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Кворум имеется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Сведения о заказчике: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Наименование: Департамент планирования и развития территории города Перми </w:t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Адрес – 614000, г.Пермь, ул.Ленина,23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елефон – (342) -2126284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rStyle w:val="CourierNew"/>
          <w:rFonts w:cs="Times New Roman"/>
          <w:b/>
          <w:bCs/>
          <w:smallCaps/>
          <w:sz w:val="24"/>
          <w:szCs w:val="24"/>
        </w:rPr>
        <w:t>Общие сведения о конкурсе: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Style w:val="CourierNew"/>
          <w:rFonts w:cs="Times New Roman"/>
          <w:b/>
          <w:bCs/>
          <w:smallCaps/>
          <w:sz w:val="24"/>
          <w:szCs w:val="24"/>
        </w:rPr>
        <w:t>Предмет контракта – выполнение комплекса изыскательских работ на территории жилого района «Камская долина»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Процедура вскрытия конвертов  с заявками на участие в конкурсе была проведена комиссией   «28» августа 2008 года. Протокол вскрытия конвертов с заявками на участие в открытом конкурсе № 123К/4/1 от «28» августа 2008 г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83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№ </w:t>
            </w: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п/п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ОО "НПП Геокосмос-ГИС"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115035, г.Москва, Огородный пр., д.5, стр.7,  тел. (495)-959408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ОАО "Институт по изысканиям и проектированию объектов строительства и инфраструктуры "Кировводпроект"  (ОАО "Кировводпроект")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610035, г.Киров,  ул. Воровского,78, тел.(8332)-633033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ООО "Кадастровый центр"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614000, г.Пермь, ул.Ленина,27,   тел.(342)-2570144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4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ОАО "Верхнекамский трест инженерно-строительных изысканий"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(ОАО "ВерхнекамТИСИз")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614016, г.Пермь, ул.Куйбышева,52,   (342)-23931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5</w:t>
            </w:r>
          </w:p>
        </w:tc>
        <w:tc>
          <w:tcPr>
            <w:tcW w:w="8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Федеральное государственное унитарное предприятие, основанное на праве хозяйственного ведения "Уралаэрогеодезия" (ФГУП "Уралаэрогеодезия")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620062, г.Екатеринбург,  ул.Первомайская,74   тел. (343)-3551363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/>
      </w:pPr>
      <w:r>
        <w:rPr>
          <w:b w:val="false"/>
          <w:bCs/>
          <w:caps w:val="false"/>
          <w:smallCaps w:val="false"/>
          <w:sz w:val="24"/>
          <w:szCs w:val="24"/>
        </w:rPr>
        <w:t>Подробная информация о рассмотрении заявок на участие в конкурсе представлена в Приложении № 1 к настоящему протоколу.</w:t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Комиссия приняла следующее решение:</w:t>
      </w:r>
    </w:p>
    <w:p>
      <w:pPr>
        <w:pStyle w:val="Heading"/>
        <w:jc w:val="both"/>
        <w:rPr>
          <w:b w:val="false"/>
          <w:b w:val="false"/>
          <w:bCs/>
          <w:i/>
          <w:i/>
          <w:caps w:val="false"/>
          <w:smallCaps w:val="false"/>
          <w:sz w:val="24"/>
          <w:szCs w:val="24"/>
        </w:rPr>
      </w:pPr>
      <w:r>
        <w:rPr>
          <w:b w:val="false"/>
          <w:bCs/>
          <w:i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1.Допустить к участию в конкурсе и признать участниками конкурса следующих участников размещения заказа, подавшим заявки на участие в конкурсе: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3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№ 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Проголосовал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ООО "НПП Геокосмос-ГИС"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   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  «за»</w:t>
            </w:r>
          </w:p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рлизов Дмитрий Викторович 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ООО "Кадастровый центр"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   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рлизов Дмитрий Викторович 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ОАО "Верхнекамский трест инженерно-строительных изысканий" 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(ОАО "ВерхнекамТИСИз"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   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рлизов Дмитрий Викторович  «за»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2.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57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 xml:space="preserve">№ </w:t>
            </w:r>
            <w:r>
              <w:rPr>
                <w:bCs/>
                <w:caps w:val="false"/>
                <w:smallCaps w:val="false"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412" w:leader="none"/>
              </w:tabs>
              <w:rPr/>
            </w:pPr>
            <w:r>
              <w:rPr>
                <w:bCs/>
                <w:caps w:val="false"/>
                <w:smallCaps w:val="false"/>
                <w:sz w:val="22"/>
                <w:szCs w:val="22"/>
              </w:rPr>
              <w:t>Обоснование принятого реш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ОАО "Институт по изысканиям и проектированию объектов строительства и инфраструктуры "Кировводпроект"  (ОАО "Кировводпроект"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415" w:leader="none"/>
              </w:tabs>
              <w:ind w:left="-125" w:firstLine="485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Ст.12 ч.1. п.4 закона № 94-ФЗ, раздел 2 конкурсной документации (стоимость 5 блока работ (2173284 руб.) превышает стоимость блока работ, установленную Заказчиком (2000000 руб.).</w:t>
            </w:r>
          </w:p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415" w:leader="none"/>
              </w:tabs>
              <w:ind w:left="-125" w:firstLine="485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Ст.12 ч.1 п.2 закона № 94-ФЗ, раздел 10 конкурсной документации (полное наименование участника размещения заказа,  указанное в лицензии на осуществление геодезической деятельности и в лицензии на осуществление картографической деятельности не совпадает с наименованием, указанным в выписке из ЕГРЮЛ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Проголосова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   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рлизов Дмитрий Викторович  «з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Федеральное государственное унитарное предприятие, основанное на праве хозяйственного ведения "Уралаэрогеодезия" (ФГУП "Уралаэрогеодезия")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432"/>
              <w:jc w:val="both"/>
              <w:rPr/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Ст.12 ч.1. п.4 закона № 94-ФЗ, раздел 2 конкурсной документации (срок продолжительности работ 4 блока (12мес.) превышает срок продолжительности блока работ, установленный заказчиком (не более 11 месяцев с момента заключения контракта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>Проголосова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   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Самсонова Елена Германовна  «за»</w:t>
            </w:r>
          </w:p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ерлизов Дмитрий Викторович  «за»</w:t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1"/>
        <w:gridCol w:w="2851"/>
        <w:gridCol w:w="3946"/>
      </w:tblGrid>
      <w:tr>
        <w:trPr>
          <w:trHeight w:val="408" w:hRule="atLeast"/>
        </w:trPr>
        <w:tc>
          <w:tcPr>
            <w:tcW w:w="28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Буклакова Ольга Ивановна</w:t>
            </w:r>
          </w:p>
        </w:tc>
      </w:tr>
      <w:tr>
        <w:trPr>
          <w:trHeight w:val="477" w:hRule="atLeast"/>
        </w:trPr>
        <w:tc>
          <w:tcPr>
            <w:tcW w:w="28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2851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Normal"/>
              <w:rPr/>
            </w:pPr>
            <w:r>
              <w:rPr/>
              <w:t>Берлизов Дмитрий Викторович</w:t>
            </w:r>
          </w:p>
        </w:tc>
      </w:tr>
      <w:tr>
        <w:trPr>
          <w:trHeight w:val="537" w:hRule="atLeast"/>
        </w:trPr>
        <w:tc>
          <w:tcPr>
            <w:tcW w:w="2851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/>
                <w:caps w:val="false"/>
                <w:smallCaps w:val="false"/>
                <w:sz w:val="24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  <w:sz w:val="24"/>
                <w:szCs w:val="24"/>
              </w:rPr>
              <w:t xml:space="preserve">Карпачевская Римма Игоревна                           </w:t>
            </w:r>
          </w:p>
          <w:p>
            <w:pPr>
              <w:pStyle w:val="Normal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urierNew">
    <w:name w:val="Обычный + Courier New Знак"/>
    <w:basedOn w:val="Style14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1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3:57:00Z</dcterms:created>
  <dc:creator>ump15</dc:creator>
  <dc:description/>
  <cp:keywords/>
  <dc:language>en-US</dc:language>
  <cp:lastModifiedBy>СОК</cp:lastModifiedBy>
  <cp:lastPrinted>2008-09-04T17:16:00Z</cp:lastPrinted>
  <dcterms:modified xsi:type="dcterms:W3CDTF">2008-09-04T11:35:00Z</dcterms:modified>
  <cp:revision>42</cp:revision>
  <dc:subject/>
  <dc:title>ПРОТОКОЛ № 01/03-07</dc:title>
</cp:coreProperties>
</file>