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567 А от « 05 »  сентября 2008 года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выполнение ремонтных работ (Противопожарные мероприят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е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   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jc w:val="both"/>
        <w:rPr>
          <w:sz w:val="28"/>
        </w:rPr>
      </w:pPr>
      <w:r>
        <w:rPr/>
        <w:t xml:space="preserve">Предмет аукциона: право заключения муниципального контракта на выполнение ремонтных работ (Противопожарные мероприятия) </w:t>
      </w:r>
    </w:p>
    <w:p>
      <w:pPr>
        <w:pStyle w:val="Normal"/>
        <w:jc w:val="both"/>
        <w:rPr/>
      </w:pPr>
      <w:r>
        <w:rPr/>
        <w:t>Аукцион состоит из трех ло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ЛОТ № 1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Противопожарные мероприятия – ремонт на путях эвакуации»</w:t>
      </w:r>
    </w:p>
    <w:p>
      <w:pPr>
        <w:pStyle w:val="Normal"/>
        <w:ind w:firstLine="708"/>
        <w:rPr/>
      </w:pPr>
      <w:r>
        <w:rPr>
          <w:b/>
          <w:i/>
        </w:rPr>
        <w:t xml:space="preserve"> </w:t>
      </w:r>
      <w:r>
        <w:rPr>
          <w:b/>
          <w:i/>
        </w:rPr>
        <w:t>Начальная(максимальная) цена контракта</w:t>
      </w:r>
      <w:r>
        <w:rPr>
          <w:b/>
        </w:rPr>
        <w:t xml:space="preserve"> – 389 600,00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Место выполнения работ: г.Пермь, ул.Гашкова,41 «А» - филиал поликлиники №1МУЗ                                                                                                                                                                                                                                        «Городская клиническая больница №6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оки выполнения рабо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чало выполнения – в течении 3-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ксимальный срок выполнения работ – 25 календарных дн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ок гарантии на выполненные работы – не менее 24 месяце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ъем гарантии должен распространяться на все виды работ и составляет 100%</w:t>
      </w:r>
    </w:p>
    <w:p>
      <w:pPr>
        <w:pStyle w:val="Normal"/>
        <w:rPr/>
      </w:pPr>
      <w:r>
        <w:rPr/>
        <w:t>В состав работ по предмету лота  входят следующие основные виды работ:</w:t>
      </w:r>
    </w:p>
    <w:p>
      <w:pPr>
        <w:pStyle w:val="Normal"/>
        <w:rPr/>
      </w:pPr>
      <w:r>
        <w:rPr/>
        <w:t>- Ремонт штукатурки стен и откосов по камню и бетону;</w:t>
      </w:r>
    </w:p>
    <w:p>
      <w:pPr>
        <w:pStyle w:val="Normal"/>
        <w:rPr/>
      </w:pPr>
      <w:r>
        <w:rPr/>
        <w:t>- Перетирка штукатурки стен и потолков;</w:t>
      </w:r>
    </w:p>
    <w:p>
      <w:pPr>
        <w:pStyle w:val="Normal"/>
        <w:rPr/>
      </w:pPr>
      <w:r>
        <w:rPr/>
        <w:t>- Подготовка под окраску огнезащитными красками стен и потолков, ранее окрашенных клеевыми и масляными составами;</w:t>
      </w:r>
    </w:p>
    <w:p>
      <w:pPr>
        <w:pStyle w:val="Normal"/>
        <w:rPr/>
      </w:pPr>
      <w:r>
        <w:rPr/>
        <w:t>- Окраска стен и потолков огнезащитными составами групп: Г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>2</w:t>
      </w:r>
      <w:r>
        <w:rPr/>
        <w:t>,Д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- Ремонт деревянных полов, выравнивание полов деревянных в местах соединения с полами из цементного раствора; </w:t>
      </w:r>
    </w:p>
    <w:p>
      <w:pPr>
        <w:pStyle w:val="Normal"/>
        <w:rPr/>
      </w:pPr>
      <w:r>
        <w:rPr/>
        <w:t>- Укладка на пол фанеры толщиной 8 : 9,5мм пропитанной составом «Пирилакс» для получения трудногорючей и медленно распространяющей пламя древесины по ГОСТ 12.1.044 – не менее 400 г/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rPr/>
      </w:pPr>
      <w:r>
        <w:rPr/>
        <w:t>- Покрытие полов из линолеума сертифицированного, соответствующего требованиям пожарной безопасности, установленным в НПБ 244-97. Показатели пожарной безопасности должны быть: В</w:t>
      </w:r>
      <w:r>
        <w:rPr>
          <w:vertAlign w:val="subscript"/>
        </w:rPr>
        <w:t>2</w:t>
      </w:r>
      <w:r>
        <w:rPr/>
        <w:t>, РП</w:t>
      </w:r>
      <w:r>
        <w:rPr>
          <w:vertAlign w:val="subscript"/>
        </w:rPr>
        <w:t>2</w:t>
      </w:r>
      <w:r>
        <w:rPr/>
        <w:t>, Д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</w:rPr>
        <w:t xml:space="preserve">2 </w:t>
      </w:r>
      <w:r>
        <w:rPr/>
        <w:t>;</w:t>
      </w:r>
    </w:p>
    <w:p>
      <w:pPr>
        <w:pStyle w:val="Normal"/>
        <w:rPr/>
      </w:pPr>
      <w:r>
        <w:rPr/>
        <w:t>- Установка плинтусов;</w:t>
      </w:r>
    </w:p>
    <w:p>
      <w:pPr>
        <w:pStyle w:val="Normal"/>
        <w:rPr/>
      </w:pPr>
      <w:r>
        <w:rPr/>
        <w:t>- Окраска оконных и дверных заполнений, труб и радиаторов масляной краски.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Объемы основных работ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4622"/>
        <w:gridCol w:w="1560"/>
        <w:gridCol w:w="1151"/>
        <w:gridCol w:w="1275"/>
      </w:tblGrid>
      <w:tr>
        <w:trPr>
          <w:trHeight w:val="34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: до 35 %потолков В/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80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масляной краской с расчисткой старой краски: до 35 % стен В/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1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6</w:t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ум горючестой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6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больших металлических за два р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щатых покрытий, сплачивание со вставкой ре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из древесноволонистых пл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8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ЛОТ№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Противопожарные мероприятия – ремонт на путях эвакуации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Начальная (максимальная) цена контракта -  </w:t>
      </w:r>
      <w:r>
        <w:rPr>
          <w:b/>
        </w:rPr>
        <w:t>685 600,00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г.Пермь, ул.Крупской, 57«А»-поликлиника №2МУЗ «Городская клиническая больница №6» (правое крыло коридора – от кабинета №28 до эвакуационного выхода №3; левое и правое  крыло пристроя – 1 этаж; холл и коридор перед раздевалкой в подвале пристроя; правое крыло коридора в подвале пристроя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3-х дней с момента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аксимальный срок выполнения работ – 35 календарных дне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по предмету лота входят следующие основные виды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емонт штукатурки стен и откосов по камню и бетон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еретирка штукату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монтаж и  монтаж извещателей ПС и осветительных прибор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монтаж и монтаж подвесных потолков типа «Байкал» со светильниками (характеристики пожаробезопасности для заполнения подвесных потолков:  Г</w:t>
      </w:r>
      <w:r>
        <w:rPr>
          <w:vertAlign w:val="subscript"/>
        </w:rPr>
        <w:t>2</w:t>
      </w:r>
      <w:r>
        <w:rPr/>
        <w:t>; В</w:t>
      </w:r>
      <w:r>
        <w:rPr>
          <w:vertAlign w:val="subscript"/>
        </w:rPr>
        <w:t>2,3</w:t>
      </w:r>
      <w:r>
        <w:rPr/>
        <w:t>; Д</w:t>
      </w:r>
      <w:r>
        <w:rPr>
          <w:vertAlign w:val="subscript"/>
        </w:rPr>
        <w:t>3,2</w:t>
      </w:r>
      <w:r>
        <w:rPr/>
        <w:t>; Т</w:t>
      </w:r>
      <w:r>
        <w:rPr>
          <w:vertAlign w:val="subscript"/>
        </w:rPr>
        <w:t>3,2</w:t>
      </w:r>
      <w:r>
        <w:rPr/>
        <w:t>; каркас из негорючих материало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ановка дверных блоков  из конструкции ПХ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дготовка стен и потолков под окраску огнезащитными составами, ранее окрашенных клеевыми и масляными состав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краска стен и потолков огнезащитными составами (группы: Г</w:t>
      </w:r>
      <w:r>
        <w:rPr>
          <w:vertAlign w:val="subscript"/>
        </w:rPr>
        <w:t>2</w:t>
      </w:r>
      <w:r>
        <w:rPr/>
        <w:t>; В</w:t>
      </w:r>
      <w:r>
        <w:rPr>
          <w:vertAlign w:val="subscript"/>
        </w:rPr>
        <w:t>2,3</w:t>
      </w:r>
      <w:r>
        <w:rPr/>
        <w:t>; Д</w:t>
      </w:r>
      <w:r>
        <w:rPr>
          <w:vertAlign w:val="subscript"/>
        </w:rPr>
        <w:t>2,3</w:t>
      </w:r>
      <w:r>
        <w:rPr/>
        <w:t>; Т</w:t>
      </w:r>
      <w:r>
        <w:rPr>
          <w:vertAlign w:val="subscript"/>
        </w:rPr>
        <w:t>2,3</w:t>
      </w:r>
      <w:r>
        <w:rPr/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лучшенная масляная окраска  оконных и дверных заполнений, труб и радиаторов, плинтус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Антисептирование стен против плесени и грибка в подвальном помещении пристроя;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- Облицовка стен по металлическом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у каркасу гипсокартонными листами (группы: Г</w:t>
      </w:r>
      <w:r>
        <w:rPr>
          <w:vertAlign w:val="subscript"/>
        </w:rPr>
        <w:t>2</w:t>
      </w:r>
      <w:r>
        <w:rPr/>
        <w:t>; В</w:t>
      </w:r>
      <w:r>
        <w:rPr>
          <w:vertAlign w:val="subscript"/>
        </w:rPr>
        <w:t>2,3</w:t>
      </w:r>
      <w:r>
        <w:rPr/>
        <w:t>; Д</w:t>
      </w:r>
      <w:r>
        <w:rPr>
          <w:vertAlign w:val="subscript"/>
        </w:rPr>
        <w:t>2,3</w:t>
      </w:r>
      <w:r>
        <w:rPr/>
        <w:t>; Т</w:t>
      </w:r>
      <w:r>
        <w:rPr>
          <w:vertAlign w:val="subscript"/>
        </w:rPr>
        <w:t>2,3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.</w:t>
      </w:r>
      <w:r>
        <w:rPr>
          <w:b/>
        </w:rPr>
        <w:t xml:space="preserve"> Объемы основ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Ремонт путей эвакуации в подвале </w:t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3175"/>
        <w:gridCol w:w="1584"/>
        <w:gridCol w:w="1418"/>
        <w:gridCol w:w="1559"/>
      </w:tblGrid>
      <w:tr>
        <w:trPr>
          <w:trHeight w:val="29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20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9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еретертой поверх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ый состав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6</w:t>
            </w:r>
          </w:p>
        </w:tc>
      </w:tr>
      <w:tr>
        <w:trPr>
          <w:trHeight w:val="768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больших металлических дверей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768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</w:t>
            </w:r>
          </w:p>
        </w:tc>
      </w:tr>
      <w:tr>
        <w:trPr>
          <w:trHeight w:val="71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: плинтусов и галтелей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7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6</w:t>
            </w:r>
          </w:p>
        </w:tc>
      </w:tr>
      <w:tr>
        <w:trPr>
          <w:trHeight w:val="1162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стен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2.Ремонт путей эвакуации в поликлинике</w:t>
      </w:r>
    </w:p>
    <w:tbl>
      <w:tblPr>
        <w:tblW w:w="802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3262"/>
        <w:gridCol w:w="1423"/>
        <w:gridCol w:w="1423"/>
        <w:gridCol w:w="1423"/>
      </w:tblGrid>
      <w:tr>
        <w:trPr>
          <w:trHeight w:val="34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9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извещатели ПС автоматические: дымовой, фотоэлектрический, радиоизотопный, световой в нормальном исполнени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эф-ты к позици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овый коэффициент ОЗП=0,3; ЭМ=0,3; ЗПМ=0,3; МАТ=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шт ш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"Байкал"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86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верных блоков из ПХВ площадью более 3м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ш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из ПХ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0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7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стен ранее окрашенных масляной краской с расчисткой старой краски: до 35 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,4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,7</w:t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огнезащитны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</w:tr>
      <w:tr>
        <w:trPr>
          <w:trHeight w:val="7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3</w:t>
            </w:r>
          </w:p>
        </w:tc>
      </w:tr>
      <w:tr>
        <w:trPr>
          <w:trHeight w:val="7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3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142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380" w:leader="none"/>
        </w:tabs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.Ремонт путей эвакуации.</w:t>
      </w:r>
    </w:p>
    <w:p>
      <w:pPr>
        <w:pStyle w:val="Normal"/>
        <w:tabs>
          <w:tab w:val="clear" w:pos="708"/>
          <w:tab w:val="left" w:pos="-142" w:leader="none"/>
          <w:tab w:val="left" w:pos="738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2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4882"/>
        <w:gridCol w:w="1292"/>
        <w:gridCol w:w="1292"/>
        <w:gridCol w:w="1292"/>
      </w:tblGrid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943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1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929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тирка штукатурки внутренних помещений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857" w:hRule="atLeast"/>
        </w:trPr>
        <w:tc>
          <w:tcPr>
            <w:tcW w:w="5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еретертой поверх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ый состав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ОТ№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Противопожарные мероприятия – ремонт на путях эвакуации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Начальная (максимальная) цена контракта - </w:t>
      </w:r>
      <w:r>
        <w:rPr>
          <w:b/>
        </w:rPr>
        <w:t>446 185,00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есто выполнения работ: г.Пермь, ул Металистов,9 – противотуберкулезное отделение стационара МУЗ «Городская клиническая больница №6» (коридоры и холл 2 этажа, лестничная клетка, холл1-го этажа, тамбуры, лестничные клетки и коридор в подвале)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3-х дней со дня 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аксимальный срок выполнения работ –20календарных дне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В состав работ по предмету лота входят следующие основные виды работ: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Ремонт штукатурки стен и потолков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Перетирка штукатурки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Подготовка под окраску огнезащитными составами стен и потолков, ранее окрашенных клеевой и масляной краской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Окраска огнезащитными составами стен и потолков (группа  Г</w:t>
      </w:r>
      <w:r>
        <w:rPr>
          <w:vertAlign w:val="subscript"/>
        </w:rPr>
        <w:t>1</w:t>
      </w:r>
      <w:r>
        <w:rPr/>
        <w:t>; В</w:t>
      </w:r>
      <w:r>
        <w:rPr>
          <w:vertAlign w:val="subscript"/>
        </w:rPr>
        <w:t>1</w:t>
      </w:r>
      <w:r>
        <w:rPr/>
        <w:t>; Д</w:t>
      </w:r>
      <w:r>
        <w:rPr>
          <w:vertAlign w:val="subscript"/>
        </w:rPr>
        <w:t>2</w:t>
      </w:r>
      <w:r>
        <w:rPr/>
        <w:t>; Т</w:t>
      </w:r>
      <w:r>
        <w:rPr>
          <w:vertAlign w:val="subscript"/>
        </w:rPr>
        <w:t>2</w:t>
      </w:r>
      <w:r>
        <w:rPr/>
        <w:t>)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Огнезащитное покрытие несущих металлоконструкций балок составом, для обеспечения огнестойкости 1,0 час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Заделка выбоин в полах цементных, площадью до 1,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Устройство покрытий полов из линолеума сертифицированного, соответствующего требованиям пожарной безопасности, установленным в НПБ 244-97, показатели пожарной безопасности должны быть -  В</w:t>
      </w:r>
      <w:r>
        <w:rPr>
          <w:vertAlign w:val="subscript"/>
        </w:rPr>
        <w:t>2</w:t>
      </w:r>
      <w:r>
        <w:rPr/>
        <w:t>; РП</w:t>
      </w:r>
      <w:r>
        <w:rPr>
          <w:vertAlign w:val="subscript"/>
        </w:rPr>
        <w:t>2</w:t>
      </w:r>
      <w:r>
        <w:rPr/>
        <w:t>; Д</w:t>
      </w:r>
      <w:r>
        <w:rPr>
          <w:vertAlign w:val="subscript"/>
        </w:rPr>
        <w:t>3</w:t>
      </w:r>
      <w:r>
        <w:rPr/>
        <w:t>;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Устройство плинтусов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>- Улучшенная масляная окраска оконных и дверных заполнений, радиаторов, труб, плинтусов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бъемы основных рабо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монт путей эвакуации в подвальном помещен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2829"/>
        <w:gridCol w:w="1639"/>
        <w:gridCol w:w="1639"/>
        <w:gridCol w:w="1639"/>
      </w:tblGrid>
      <w:tr>
        <w:trPr>
          <w:trHeight w:val="34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до 1 м2 толщиной слоя до 25 мм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потолков ранее окрашенных известковой или клеевой краской с расчисткой старой краски: до 35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7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стен ранее окрашенных  известковой или клеевой краской с расчисткой старой краски: до 35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масляной краской с расчисткой старой краски: до 35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 металлу за 2 раза  заполнений дверных проем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эф-ты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овый коэффициент МАТ=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огнезащитный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3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8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ум с повышенной степенью огнестойк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выбоин в полах цементных площадью до: 0,5 м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: плинтусо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ес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ое покрытие несущих металлоконструкций балок перекрытий, покрытий и ферм составом "Файрекс-400" с пределом огнестойкости: 1,0 час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огнезащитный "Файрекс-400"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Ремонт путей эвакуации в отделении </w:t>
      </w:r>
    </w:p>
    <w:tbl>
      <w:tblPr>
        <w:tblW w:w="78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1024"/>
        <w:gridCol w:w="1805"/>
        <w:gridCol w:w="1518"/>
        <w:gridCol w:w="1518"/>
        <w:gridCol w:w="1518"/>
      </w:tblGrid>
      <w:tr>
        <w:trPr>
          <w:trHeight w:val="286" w:hRule="atLeast"/>
        </w:trPr>
        <w:tc>
          <w:tcPr>
            <w:tcW w:w="1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до 1 м2 толщиной слоя до 25 м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11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52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95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потолков известковой или клеевой краской с расчисткой старой краски: до 35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2</w:t>
            </w:r>
          </w:p>
        </w:tc>
      </w:tr>
      <w:tr>
        <w:trPr>
          <w:trHeight w:val="7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: до 35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7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масляной краской с расчисткой старой краски: до 35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,3</w:t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огнезащитны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3</w:t>
            </w:r>
          </w:p>
        </w:tc>
      </w:tr>
      <w:tr>
        <w:trPr>
          <w:trHeight w:val="9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94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: плинтус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- Полный перечень работ по каждому лоту указан в техническом задании документации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  <w:t>об аукционе (приложение № 6) и изменению не подлежит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/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 « 06 »сентябр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планово-экономический отдел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 Лота.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</w:t>
      </w:r>
      <w:r>
        <w:rPr/>
        <w:t xml:space="preserve">. </w:t>
      </w:r>
      <w:r>
        <w:rPr>
          <w:b/>
        </w:rPr>
        <w:t>«26» сентября 2008г.</w:t>
      </w:r>
      <w:r>
        <w:rPr/>
        <w:t xml:space="preserve">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3» часов «00» мин «09» окт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 Сибирская, 17 Б, 2 этаж, Управление муниципального заказа, (зал заседаний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5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06:00Z</dcterms:created>
  <dc:creator>CJN</dc:creator>
  <dc:description/>
  <cp:keywords/>
  <dc:language>en-US</dc:language>
  <cp:lastModifiedBy>USER</cp:lastModifiedBy>
  <cp:lastPrinted>2008-08-25T13:33:00Z</cp:lastPrinted>
  <dcterms:modified xsi:type="dcterms:W3CDTF">2008-09-02T09:14:00Z</dcterms:modified>
  <cp:revision>9</cp:revision>
  <dc:subject/>
  <dc:title>Извещение № ___ А от «____»  _______ 2008 года</dc:title>
</cp:coreProperties>
</file>