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Извещение № 558 А от 05 сентября 2008 года</w:t>
      </w:r>
    </w:p>
    <w:p>
      <w:pPr>
        <w:pStyle w:val="21"/>
        <w:rPr/>
      </w:pPr>
      <w:r>
        <w:rPr/>
        <w:t>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униципальное учреждение культуры Дворец культуры «Урал», объявляет и приглашает всех заинтересованных лиц принять участие в открытом аукционе на право заключения муниципального контракта, на выполнение работ по  капитальному и текущему ремонту по</w:t>
      </w:r>
      <w:r>
        <w:rPr>
          <w:b/>
          <w:sz w:val="28"/>
        </w:rPr>
        <w:t xml:space="preserve"> </w:t>
      </w:r>
      <w:r>
        <w:rPr>
          <w:bCs/>
          <w:sz w:val="28"/>
        </w:rPr>
        <w:t>адресу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614034, г. Пермь, Кировский район, пос. Крым, ул. Фадеева, д. 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Дворец культуры «Урал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тел. / ф (342) 250-23-5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ой почты нет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5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, объ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6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4090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омера лотов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ЛОТ №1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Heading2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ЛОТ №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Heading2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bCs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</w:rPr>
                    <w:t>ЛОТ №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Heading2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bCs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</w:rPr>
                    <w:t>ЛОТ №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Наименование работ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  <w:p>
                  <w:pPr>
                    <w:pStyle w:val="Heading1"/>
                    <w:ind w:firstLine="32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Капитальный ремонт мягкой кровли. Площадь кровли – 3 100 кв. 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firstLine="323"/>
                    <w:rPr>
                      <w:bCs/>
                    </w:rPr>
                  </w:pPr>
                  <w:r>
                    <w:rPr>
                      <w:bCs/>
                    </w:rPr>
                    <w:t>Капитальный ремонт фасада с крыльцом. Площадь – 3030 кв. м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23"/>
                    <w:rPr/>
                  </w:pPr>
                  <w:r>
                    <w:rPr>
                      <w:bCs/>
                    </w:rPr>
                    <w:t xml:space="preserve">Текущий ремонт по </w:t>
                  </w:r>
                  <w:r>
                    <w:rPr/>
                    <w:t xml:space="preserve">замене металлических оконных витражей из металлопластика, рамы с тройным остеклением наружных окон и одинарным изнутри </w:t>
                  </w:r>
                  <w:r>
                    <w:rPr>
                      <w:bCs/>
                    </w:rPr>
                    <w:t>(танцевальный и спортивный залы). Площадь – 902 кв. м</w:t>
                  </w:r>
                </w:p>
                <w:p>
                  <w:pPr>
                    <w:pStyle w:val="Normal"/>
                    <w:ind w:firstLine="323"/>
                    <w:rPr>
                      <w:bCs/>
                    </w:rPr>
                  </w:pPr>
                  <w:r>
                    <w:rPr>
                      <w:bCs/>
                    </w:rPr>
                    <w:t>Текущий ремонт внутренних помещений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/>
                  </w:pPr>
                  <w:r>
                    <w:rPr>
                      <w:bCs/>
                    </w:rPr>
                    <w:t xml:space="preserve">библиотека каб.№118,119 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 xml:space="preserve"> площадью – 79,4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класс хореографии каб. №115 площадью –121,5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худ. отдел каб.№211 площадь - 33,7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костюмерная каб. №212 площадь - 51,9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мягкая игрушка каб. №208 площадь - 33,6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малый танцевальный зал каб. №201,202 площадь - 153,83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большой танцевальный зал каб. № 204 площадь – 230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зрительный зал каб. №104 площадь – 480,8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спортивный зал каб.№ 106 площадь – 526,7 кв. м.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23" w:leader="none"/>
                    </w:tabs>
                    <w:ind w:left="323" w:hanging="323"/>
                    <w:rPr>
                      <w:bCs/>
                    </w:rPr>
                  </w:pPr>
                  <w:r>
                    <w:rPr>
                      <w:bCs/>
                    </w:rPr>
                    <w:t>фойе 1-го и 2-го этажей площадь –350 кв. м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23"/>
                    <w:rPr>
                      <w:bCs/>
                    </w:rPr>
                  </w:pPr>
                  <w:r>
                    <w:rPr>
                      <w:bCs/>
                    </w:rPr>
                    <w:t>Текущий ремонт инженерных сетей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323" w:leader="none"/>
                    </w:tabs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замена водопроводных труб на металлопластиковые-  413,2 пог. м.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323" w:leader="none"/>
                    </w:tabs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ремонт узла управления бойлер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323" w:leader="none"/>
                    </w:tabs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замена чугунных канализационных труб на пластиковые – 66 пог. м.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323" w:leader="none"/>
                    </w:tabs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ремонт вентиляции  - кол. 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" w:leader="none"/>
                    </w:tabs>
                    <w:ind w:left="22"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5. Срок выполнения работ: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>ЛОТ №1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 xml:space="preserve">ЛОТ№2, 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>ЛОТ №3,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Xl32"/>
                    <w:spacing w:before="0" w:after="0"/>
                    <w:textAlignment w:val="auto"/>
                    <w:rPr>
                      <w:bCs/>
                    </w:rPr>
                  </w:pPr>
                  <w:r>
                    <w:rPr>
                      <w:bCs/>
                    </w:rPr>
                    <w:t>ЛОТ №4.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02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202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202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30 ноября 2008 года.</w:t>
                  </w:r>
                </w:p>
                <w:p>
                  <w:pPr>
                    <w:pStyle w:val="Normal"/>
                    <w:ind w:firstLine="202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30 ноября 2008 года.</w:t>
                  </w:r>
                </w:p>
                <w:p>
                  <w:pPr>
                    <w:pStyle w:val="Normal"/>
                    <w:ind w:left="22" w:firstLine="180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30 ноября 2008 года.</w:t>
                  </w:r>
                </w:p>
                <w:p>
                  <w:pPr>
                    <w:pStyle w:val="Normal"/>
                    <w:ind w:left="22" w:firstLine="180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30 ноября 2008 года.</w:t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  <w:p>
            <w:pPr>
              <w:pStyle w:val="Normal"/>
              <w:rPr/>
            </w:pPr>
            <w:r>
              <w:rPr/>
              <w:t>(форма сроки)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firstLine="2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производится по безналичному расчету путем перечисления денежных средств на расчетный счет исполнителя заказ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вансовый платеж в размере 20% от стоимости муниципального контракта в течение 10 (десяти) банковских дней со дня подписания муниципального контракта;</w:t>
            </w:r>
          </w:p>
          <w:p>
            <w:pPr>
              <w:pStyle w:val="2"/>
              <w:ind w:firstLine="310"/>
              <w:rPr/>
            </w:pPr>
            <w:r>
              <w:rPr>
                <w:bCs/>
                <w:color w:val="000000"/>
              </w:rPr>
              <w:t>- окончательный платеж в размере 80 % от стоимости муниципального контракта на основании счёта-фактуры и акта приема-передачи выполненной работы в течение 20 (двадцати) банковских дней со дня  подписания такого акта.</w:t>
            </w:r>
          </w:p>
          <w:p>
            <w:pPr>
              <w:pStyle w:val="2"/>
              <w:ind w:firstLine="3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 xml:space="preserve">по лоту № 1 – 6 572 000 руб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>по лоту № 2 – 6 561 520 руб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>по лоту № 3 – 5 453 080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4630" w:hanging="4630"/>
              <w:rPr/>
            </w:pPr>
            <w:r>
              <w:rPr/>
              <w:t xml:space="preserve">по лоту №4  - 3 104 610 руб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0"/>
              <w:rPr/>
            </w:pPr>
            <w:r>
              <w:rPr/>
              <w:t xml:space="preserve">Документация об аукционе предоставляется,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 адресу: </w:t>
            </w: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тел. / ф (342) 250-23-50;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Заявки на участие в аукционе принимаются с 09. час. 30 мин. до 17 час. 30 мин. в рабочие дни и до 10 часов 00 минут 23 сентября 2008 года. 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Срок окончания подачи заявок на участие в аукционе: до 10 часов 00 минут 23 сентября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ом установлено требование обеспечения заявки на участие в аукционе в размере 5 (пяти) % от начальной (максимальной) цены контракта в качестве обеспечения заявки на участие в аукцион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ом установлено требование обеспечения муниципального контракта в размене 15 % (пятнадцати процентов) от начальной максимальной цены контр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firstLine="180"/>
              <w:jc w:val="both"/>
              <w:rPr/>
            </w:pPr>
            <w:r>
              <w:rPr/>
              <w:t xml:space="preserve">Открытый аукцион состоится «07» октября 2008 г. в 12часов 20 минут 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/>
              <w:t>По адресу: г. Пермь, ул. Сибирская 17Б, в Управлении муниципальными заказами, зал заседани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Директор МУК ДК «Урал»                                                                               Г. А. Сальнико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М П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43"/>
        </w:tabs>
        <w:ind w:left="10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43"/>
        </w:tabs>
        <w:ind w:left="10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33:00Z</dcterms:created>
  <dc:creator>Geny</dc:creator>
  <dc:description/>
  <cp:keywords/>
  <dc:language>en-US</dc:language>
  <cp:lastModifiedBy>Geny</cp:lastModifiedBy>
  <dcterms:modified xsi:type="dcterms:W3CDTF">2008-09-01T03:35:00Z</dcterms:modified>
  <cp:revision>1</cp:revision>
  <dc:subject/>
  <dc:title>Извещение № 558 А от 05 сентября 2008 года</dc:title>
</cp:coreProperties>
</file>