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559А от 05.09.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акта на выполнение капитального ремон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мещения медицинского бло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 муниципальном  дошкольном образовательном учрежден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ий сад № 365» г. 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униципальное дошкольное образовательное учреждение «Детский сад №365» г. Перми 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питально ремонта медицинского блока в  Муниципальное дошкольное образовательное учреждение «Детский сад №365» г. Пер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   </w:t>
      </w: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 xml:space="preserve">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 xml:space="preserve">2. </w:t>
      </w:r>
      <w:r>
        <w:rPr>
          <w:b/>
          <w:szCs w:val="24"/>
        </w:rPr>
        <w:t>Заказчиком</w:t>
      </w:r>
      <w:r>
        <w:rPr>
          <w:szCs w:val="24"/>
        </w:rPr>
        <w:t xml:space="preserve"> открытого аукциона является Муниципальное дошкольное образовательное учреждение «Детский сад №365» г. Перми  (614022, г. Пермь, ул. Бабушкина, 4, контактный телефон 8 (342) 225-76-83, 8-919-444-70-56.  Контактное лицо – Сасина Илона Николаевна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ds</w:t>
      </w:r>
      <w:r>
        <w:rPr>
          <w:szCs w:val="24"/>
        </w:rPr>
        <w:t>365</w:t>
      </w:r>
      <w:r>
        <w:rPr>
          <w:szCs w:val="24"/>
          <w:lang w:val="en-US"/>
        </w:rPr>
        <w:t>perm</w:t>
      </w:r>
      <w:r>
        <w:rPr>
          <w:szCs w:val="24"/>
        </w:rPr>
        <w:t>@</w:t>
      </w:r>
      <w:r>
        <w:rPr>
          <w:szCs w:val="24"/>
          <w:lang w:val="en-US"/>
        </w:rPr>
        <w:t>yndex</w:t>
      </w:r>
      <w:r>
        <w:rPr>
          <w:color w:val="0000FF"/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                      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Предметом</w:t>
      </w:r>
      <w:r>
        <w:rPr>
          <w:sz w:val="24"/>
          <w:szCs w:val="24"/>
        </w:rPr>
        <w:t xml:space="preserve"> муниципального контракта является выполнение капитального ремонта медицинского блока в  муниципальном дошкольном образовательном учреждении «Детский сад №365» г. Перми</w:t>
      </w:r>
      <w:r>
        <w:rPr>
          <w:rFonts w:eastAsia="Batang;바탕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Объем работ представлен в приложении № 1  к извещению.</w:t>
      </w:r>
    </w:p>
    <w:p>
      <w:pPr>
        <w:pStyle w:val="TextBody"/>
        <w:ind w:firstLine="567"/>
        <w:rPr/>
      </w:pPr>
      <w:r>
        <w:rPr>
          <w:szCs w:val="24"/>
        </w:rPr>
        <w:t xml:space="preserve">4) </w:t>
      </w:r>
      <w:r>
        <w:rPr>
          <w:b/>
          <w:szCs w:val="24"/>
        </w:rPr>
        <w:t>Место выполнения работ</w:t>
      </w:r>
      <w:r>
        <w:rPr>
          <w:szCs w:val="24"/>
        </w:rPr>
        <w:t xml:space="preserve"> –  г. Пермь, ул. Бабушкина, 4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</w:t>
      </w:r>
    </w:p>
    <w:p>
      <w:pPr>
        <w:pStyle w:val="TextBody"/>
        <w:ind w:firstLine="567"/>
        <w:rPr/>
      </w:pPr>
      <w:r>
        <w:rPr>
          <w:szCs w:val="24"/>
        </w:rPr>
        <w:t xml:space="preserve">Конкурсная документация предоставляется по адресу: г. Пермь, ул. Бабушкина, 4, контактный телефон 8 (342) 225-76-83, 8-919-444-70-56.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ds</w:t>
        </w:r>
        <w:r>
          <w:rPr>
            <w:rStyle w:val="InternetLink"/>
            <w:szCs w:val="24"/>
          </w:rPr>
          <w:t>365</w:t>
        </w:r>
        <w:r>
          <w:rPr>
            <w:rStyle w:val="InternetLink"/>
            <w:szCs w:val="24"/>
            <w:lang w:val="en-US"/>
          </w:rPr>
          <w:t>perm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y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. Контактное лицо – Сасина Илона Николаевна.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3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18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) </w:t>
      </w:r>
      <w:r>
        <w:rPr>
          <w:b/>
          <w:sz w:val="24"/>
          <w:szCs w:val="24"/>
        </w:rPr>
        <w:t xml:space="preserve">Начальная (максимальная) цена контракта </w:t>
      </w:r>
      <w:r>
        <w:rPr>
          <w:sz w:val="24"/>
          <w:szCs w:val="24"/>
        </w:rPr>
        <w:t xml:space="preserve">составляет: </w:t>
      </w:r>
      <w:r>
        <w:rPr>
          <w:b/>
          <w:i/>
          <w:sz w:val="24"/>
          <w:szCs w:val="24"/>
        </w:rPr>
        <w:t>499 735,81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(четыреста девяносто девять тысяч семьсот тридцать пять  рублей восемьдесят одна копейка) </w:t>
      </w:r>
    </w:p>
    <w:p>
      <w:pPr>
        <w:pStyle w:val="TextBody"/>
        <w:ind w:firstLine="567"/>
        <w:rPr/>
      </w:pPr>
      <w:r>
        <w:rPr>
          <w:szCs w:val="24"/>
        </w:rPr>
        <w:t>7)  Источник финансирования: средства бюджета города Перми</w:t>
      </w:r>
      <w:r>
        <w:rPr/>
        <w:t>.</w:t>
      </w:r>
    </w:p>
    <w:p>
      <w:pPr>
        <w:pStyle w:val="TextBody"/>
        <w:ind w:firstLine="567"/>
        <w:rPr/>
      </w:pPr>
      <w:r>
        <w:rPr>
          <w:szCs w:val="24"/>
        </w:rPr>
        <w:t xml:space="preserve">8) Для участия в открытом аукционе участнику размещения заказа необходимо представить пакет документов, указанных в пункте 1 раздел 2  документации об аукционе </w:t>
      </w:r>
      <w:r>
        <w:rPr>
          <w:b/>
          <w:szCs w:val="24"/>
        </w:rPr>
        <w:t>до 10.00 часов, «26» сентября 2008 года по адресу: г. Пермь, ул. Бабушкин, 4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</w:t>
      </w:r>
      <w:r>
        <w:rPr>
          <w:b/>
          <w:szCs w:val="24"/>
        </w:rPr>
        <w:t>с 10:00 ч. до 16:00 ч. в рабочие дни и до 10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 xml:space="preserve"> часов «26» сентября 2008 года. </w:t>
      </w:r>
    </w:p>
    <w:p>
      <w:pPr>
        <w:pStyle w:val="TextBody"/>
        <w:ind w:firstLine="567"/>
        <w:rPr/>
      </w:pPr>
      <w:r>
        <w:rPr>
          <w:szCs w:val="24"/>
        </w:rPr>
        <w:t xml:space="preserve">9) Проведение аукциона назначено на </w:t>
      </w:r>
      <w:r>
        <w:rPr>
          <w:b/>
          <w:szCs w:val="24"/>
        </w:rPr>
        <w:t>10 час 00 мин 09.10.2008</w:t>
      </w:r>
      <w:r>
        <w:rPr>
          <w:szCs w:val="24"/>
        </w:rPr>
        <w:t xml:space="preserve"> года по адресу: </w:t>
      </w:r>
      <w:r>
        <w:rPr>
          <w:b/>
          <w:szCs w:val="24"/>
        </w:rPr>
        <w:t>г. Пермь, ул. Сибирская, д.17 «б»,</w:t>
      </w:r>
      <w:r>
        <w:rPr>
          <w:szCs w:val="24"/>
        </w:rPr>
        <w:t xml:space="preserve"> управление по размещению муниципального заказа, зал заседаний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Заведующий МДОУ «Детский сад №365» г. Перми ___________________/Мальцева И.Л./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 xml:space="preserve">К  ИЗВЕЩЕНИЮ  № _____  от «______» августа 2008 г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 состава и объемы выполняемых работ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капитальный ремонт помещения медицинского блока</w:t>
      </w:r>
    </w:p>
    <w:p>
      <w:pPr>
        <w:pStyle w:val="Normal"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ЛОТА 499 735,81рублей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600"/>
        <w:gridCol w:w="1620"/>
        <w:gridCol w:w="900"/>
        <w:gridCol w:w="1440"/>
      </w:tblGrid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я</w:t>
            </w:r>
          </w:p>
        </w:tc>
      </w:tr>
      <w:tr>
        <w:trPr>
          <w:trHeight w:val="1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ПОЛ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плинтус: деревянных и из пластмассовых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плитам перекрыт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тепло- и звукоизоляции сплошной из плит или матов минераловатных или стекловолокнист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28 м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под покрытие пола из фанеры площадью: до 20 м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ых тонов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ластиков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бетонных толщиной 20 м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ых тонов, гармонирующих с линолеумом</w:t>
            </w:r>
          </w:p>
        </w:tc>
      </w:tr>
      <w:tr>
        <w:trPr>
          <w:trHeight w:val="292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  </w:t>
            </w:r>
            <w:r>
              <w:rPr>
                <w:b/>
                <w:sz w:val="18"/>
                <w:szCs w:val="18"/>
                <w:u w:val="single"/>
              </w:rPr>
              <w:t>СТЕНЫ, ПЕРЕГОРОДКИ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со сплошным выравниванием откосов в перегородках: кирпич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ладки стен из: кирпича облегченной констру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клад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 за вычетом прое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теплоизоляционный   (Ursa или  эквивален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 или  эквивалент)) толщиной до 10 мм для последующей окраски или оклейки обоями: сте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ельных тонов</w:t>
            </w:r>
          </w:p>
        </w:tc>
      </w:tr>
      <w:tr>
        <w:trPr>
          <w:trHeight w:val="1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сте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го цвета</w:t>
            </w:r>
          </w:p>
        </w:tc>
      </w:tr>
      <w:tr>
        <w:trPr>
          <w:trHeight w:val="224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ДВЕРИ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дверных полоте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верных полоте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налични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наличник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пластикового угол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оробок блок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ОКНА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конных переплетов: остекл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онных перепл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подоконных досок деревянных в зданиях: кам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трехстворчатых, в том числе при наличии створок глух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м площадью более 2 м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до 0,51 м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, Альта-профиль длина 6 метров, ширина 500 мм (Росс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теплоизоляционный   (Ursa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сте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1 м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штукатурки фасадов сухой растворной смесью (типа "Ветонит" или эквивален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растворная сух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с подготовкой поверхности: перхлорвинил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ПОТОЛОК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ли эквивалент) по каркасу из оцинкованного профил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нели потолочные типа Армстронг ("Байкал" или эквивалент) с комплектующи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на одноуровневом металлическом каркасе (П 113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ПРОЧЕЕ</w:t>
            </w:r>
          </w:p>
        </w:tc>
      </w:tr>
      <w:tr>
        <w:trPr>
          <w:trHeight w:val="47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 труб отопления: за 2 р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аривание строительного мусора в меш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АНУЗЕЛ</w:t>
            </w:r>
          </w:p>
        </w:tc>
      </w:tr>
      <w:tr>
        <w:trPr>
          <w:trHeight w:val="7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толков реечных алюминиев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стальных: штампованных нерегулируемых (РШ) номер 150 размер 200х200 м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внутренних трубопроводов водоснабжения из стальных труб на многослойные металл-полимерные трубы диаметром до: 20 м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унитазов и писсуар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: с бачком непосредственно присоединенны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умывальников и ракови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сифон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0: с подводкой холодной и горячей в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кови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: гибких подвод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ЭЛЕКТРОМОНТАЖНЫЕ РАБОТЫ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абел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выключатели, роз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 Коробка установочная/разветвительная 60х65 глубина 40мм  -891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 Выключатель 1-кл.  -85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 Коробка установочная/разветвительная 60х65 глубина 40мм  -891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 Розетка для скр. уст-ки 2К со шторками  -802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по установленным конструкциям и лоткам с установкой ответвительных коробок. Кабель двух-четырехжильный: в помещениях с нормальной средой сечением жилы до 10 мм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гофрированные   диаметром  20 мм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16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 Коробка ответвительная 100х100х50мм  -11681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закладных деталях, количество ламп в светильнике до: 4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растровый ЛВО 57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: 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: ЛТБ 40 БЗ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4-20/СК-127С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5">
    <w:name w:val="Знак Знак5"/>
    <w:basedOn w:val="Style14"/>
    <w:qFormat/>
    <w:rPr>
      <w:sz w:val="24"/>
      <w:lang w:val="ru-RU" w:bidi="ar-SA"/>
    </w:rPr>
  </w:style>
  <w:style w:type="character" w:styleId="2">
    <w:name w:val="Знак Знак2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5perm@y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17:00Z</dcterms:created>
  <dc:creator>no</dc:creator>
  <dc:description/>
  <cp:keywords/>
  <dc:language>en-US</dc:language>
  <cp:lastModifiedBy>no</cp:lastModifiedBy>
  <cp:lastPrinted>2008-09-01T12:00:00Z</cp:lastPrinted>
  <dcterms:modified xsi:type="dcterms:W3CDTF">2008-09-01T07:38:00Z</dcterms:modified>
  <cp:revision>20</cp:revision>
  <dc:subject/>
  <dc:title>УТВЕРЖДАЮ</dc:title>
</cp:coreProperties>
</file>