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561 А от «05 » сентября 2008г. о проведении открытого аукциона на выполнение работ по капитальному ремонту  нежилого помещения МУ «ОЭС и ОНМФ» г. Перми по адресу: ул.Островского,27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ов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Лот - Выполнение работ по капитальному ремонту нежилого помещения по адресу: г. Пермь, Ленинский район ул. Островского,27 в объеме согласно дефектной ведом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- 2 024 141,86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: г. Пермь, ул. Островского,27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ово-экономический департамент администрации города Перми: г. Пермь, ул. Сибирская,17б,         2 этаж  «09» октября 2008 года     в    10  час. 20 мин. 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И.о. директора МУ «ОЭСиОНМФ» г. Перми</w:t>
      </w:r>
      <w:r>
        <w:rPr/>
        <w:t xml:space="preserve">                                                     Е.Ю.Балуева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8-27T11:54:00Z</cp:lastPrinted>
  <dcterms:modified xsi:type="dcterms:W3CDTF">2008-08-29T07:47:00Z</dcterms:modified>
  <cp:revision>28</cp:revision>
  <dc:subject/>
  <dc:title>Извещение №  от «» мая 2007г</dc:title>
</cp:coreProperties>
</file>