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 № 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выполнение работ  по капитальному ремонту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«___» __________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и 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 xml:space="preserve">1.1. На основании решения конкурсной (аукционной) комиссии № _____ от ______________г. Подрядчик принимает на себя обязательства выполнить работы по капитальному ремонту нежилого здания по адресу:           г. Пермь, </w:t>
      </w:r>
      <w:r>
        <w:rPr>
          <w:b/>
          <w:sz w:val="20"/>
          <w:szCs w:val="20"/>
        </w:rPr>
        <w:t>ул. Островского,27</w:t>
      </w:r>
      <w:r>
        <w:rPr>
          <w:sz w:val="20"/>
          <w:szCs w:val="20"/>
        </w:rPr>
        <w:t xml:space="preserve"> (далее – объект), в соответствии с условиями контракта, утвержденным проектом, сметой, а также рабочими чертежами на этот объект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работ, подлежащих выполнению, определяется сметой (Приложение №1), являющей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2.1. Настоящий контракт вступает в силу с момента подписания сторонами и действует до 31.12.2008.     По истечению срока действия контракта обязательства сторон прекращаются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контракта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Стоимость работ по настоящему контракту составляет _____________ руб. (_____________________________________________________________руб.), в т.ч. НДС 18%____________руб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Коэффициент снижения сметной стоимости по результатам аукциона составляет __________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 учетом коэффициента снижения сметной стоимости составляет _____________________________ руб. (_________________________________________________________руб.), в т.ч. НДС 18%____________ру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Цена контракта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1.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1. передать Подрядчику в течение пяти рабочих дней с момента заключения настоящего контракта по акту приема-передачи объект в работу, а также утвержденную проектную документацию, необходимую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3. принять работы, выполненные Подрядчиком, в соответствии с условиями данного контракта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4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5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2. </w:t>
      </w:r>
      <w:r>
        <w:rPr>
          <w:b/>
          <w:sz w:val="20"/>
          <w:szCs w:val="20"/>
        </w:rPr>
        <w:t>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4.2.1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4.3.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1. выполнить работы, в объеме и сроки, предусмотренные настоящим контрактом в соответствии с проектами, сметами, рабочими чертежами, действующими техническими нормами и регламентам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2. самостоятельно приобрести материалы и оборудовани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 Заказчик                      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4.3.3. безвозмездно в срок не более одного месяца исправлять по требованию Заказчика все недостатки, выявленные в ходе выполнении работ, при их приемке и в период гарантийной эксплуатации объекта, если в процессе выполнения работы Подрядчик допустил отступление от условий контракта, ухудшившее качество работы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4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3.5. извещать Заказчика и МУ «Технический надзор за капитальным ремонтом» в письменном виде в течение пяти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6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 «____ » _________________ 2008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определены в согласованном сторонами «Графике производства работы».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6.1. Заказчик производит предварительную оплату работ по настоящему контракту в размере до 30% от цены контракта в течение 10-и дней с момента заключения настоящего контракта и получения счета Подрядчика, путем перечисления денежных средств на расчетный счет Подрядчик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выполненные работы производится Заказчиком после завершения работ, включая устранение выявленных в процессе приемки недостатков, путем перечисления денежных средств на расчетный счет Подрядчика в течение 10-ти дней с момента приемки работ рабочей комиссией на основании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-фактур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кт о приемке выполненных работ КС-2 с отметкой о проверке объема работ МУ «Технический надзор за капитальным ремонтом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- справка о стоимости выполненных работ и затра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Сумма окончательного расчета определяется исходя из сметной стоимости фактически выполненных работ с учетом понижающего коэффициента, установленного в п. 3.1. настоящего контракта, за вычетом суммы произведенной предоплаты согласно п. 6.1.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4. Заказчик вправе производить расчеты за выполненные работы поэтапно, в соответствии с графиком производства работ, в сроки и порядке, предусмотренном п. 6.2. - п. 6.3. настоящего контракта, при наличии соответствующего финансирования Заказчика из местного бюдже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7.1. Технический надзор и контроль за выполнением и качеством работ на объекте Заказчика осуществляет МУ «Технический надзор за капитальным ремонтом» (614007, г.Пермь, ул.Народовольческая,42)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ь МУ «Технический надзор за капитальным ремонтом», производит проверку объемов выполненных   работ,   участвует  в  оформлении  актов  о  приемке  выполненных  работ,  а  также  производит</w:t>
      </w:r>
    </w:p>
    <w:p>
      <w:pPr>
        <w:pStyle w:val="Normal"/>
        <w:tabs>
          <w:tab w:val="clear" w:pos="708"/>
          <w:tab w:val="left" w:pos="900" w:leader="none"/>
        </w:tabs>
        <w:ind w:right="-10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рку соответствия используемых Подрядчиком материалов условиям контракта и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7.2.  Подрядчик письменно информирует представителя МУ «Технический надзор за капитальным ремонтом»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МУ «Технический надзор за капитальным ремонтом», внесенного в журнал производства работ. Если закрытие работ выполнено без подтверждения представителя МУ «Технический надзор за капитальным ремонт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0"/>
          <w:szCs w:val="20"/>
        </w:rPr>
        <w:t>7.3. В случае если Заказчиком  или представителем МУ «Технический надзор за капитальным ремонтом» будут обнаружены некачественно выполненные работы, то Подрядчик, своими силами и за свой счет, обязан в согласованный срок переделать эти работы для обеспечения их надлежащего качества.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Заказчик и представитель МУ «Технический надзор за капитальным ремонтом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__________________ Заказчик                      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6. Временные под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1. Приемка результата работ осуществляется после выполнения Подрядчиком всех работ в полном соответствии с проектно-сметной документацией, а также после устранения всех дефектов и недоделок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У «Технический надзор за капитальным ремонтом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Заказчик назначает рабочую комиссию по приемке результата выполненных работ в течение пяти рабочих дней от даты получения от Подрядчика исполнительной документации и акта о приемке выполненных работ КС-2 с отметкой о проверке объемов МУ «Технический надзор за капитальным ремонтом»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Приемка результата работ производится рабочей комиссией, назначенной Заказчиком, с участием представителей Подрядчика и МУ «Технический надзор за капитальным ремонтом» путем подписания акта             о приемке законченного капитальным ремонтом объекта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указанных в технической документации показателей и возможность эксплуатации объекта в соответствии с контрактом на протяжении гарантийного сро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полнение всех работ в полном объеме и в сроки, определенные условиями контракт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о выполненных работ в соответствии с действующими техническими норм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воевременное устранение недостатков и дефектов, выявленных в ходе выполнении работ, при их приемке и в период гарантийной эксплуатации объе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4. Срок гарантии на результат выполненных работ устанавливается в объеме 100% на срок 36 месяцев со дня подписания акта о приемке выполненных рабо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выполнения работ, Подрядчик уплачивает Заказчику неустойку в размере 0,01% от суммы контракта за каждый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арушение сроков устранения недостатков и дефектов, выявленных в процессе гарантийного срока, Заказчик вправе взыскать с Подрядчика неустойку в размере 0,01% от цены контракта за каждый день просрочк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За некачественно выполненные работы, а также за недостатки (дефекты), обнаруженные в пределах гарантийного срока Подрядчик уплачивает штраф в размере 0,1% от цены контракта за каждый случай обнаружения некачественно выполненных работ в пределах гарантийного срока, если Подрядчик не докажет, что они произошли вследствие нормального износа объекта или его частей, неправильной его эксплуатации.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>___________________ Заказчик                                                                     ___________________ Подрядчик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зыскание штрафов,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Настоящий контракт может быть расторгнут по основаниям и в порядке, предусмотренным действующим законодательством РФ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 _______________________________________________________, контактный телефон: ____________________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: 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930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5"/>
        </w:tabs>
        <w:ind w:left="1575" w:hanging="495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41:00Z</dcterms:created>
  <dc:creator>Экономист_7</dc:creator>
  <dc:description/>
  <cp:keywords/>
  <dc:language>en-US</dc:language>
  <cp:lastModifiedBy>Замнач_пто</cp:lastModifiedBy>
  <cp:lastPrinted>2008-08-27T11:44:00Z</cp:lastPrinted>
  <dcterms:modified xsi:type="dcterms:W3CDTF">2008-08-27T05:52:00Z</dcterms:modified>
  <cp:revision>8</cp:revision>
  <dc:subject/>
  <dc:title>МУНИЦИПАЛЬНЫЙ КОНТРАКТ № ____ </dc:title>
</cp:coreProperties>
</file>