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  <w:t>Начальник ПТО МУ «ОЭСиОНМФ»</w:t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  <w:t>_____________________В.Е.Гайдоба</w:t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  <w:t>«____» _______________ 2008г.</w:t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ъект ул. Островского, 27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387" w:hanging="0"/>
        <w:jc w:val="both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1134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деревянного оконного блока с подоконной до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опластиковых  окон 2-створных открываю-щихся более 2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металлопластиковых  окон 2-створных открываю-щихся до 2,0 кв.м. (1,3х1,4)х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ой пластиковой доски шир.45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ткосов из ГКЛ по ма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откосов водоэмульсионной кра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ивов из оцинкованной стали шир.2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наружных отк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наружных откосов водоэм. кра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металлической решетки за 2 раза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решеток вновь за 2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асляная окраска приборов отопления за 2 раза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асляная окраска труб отопления за 2 раза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навесного замка на оконных решет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деревянного дверного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асляная окраска деревянных дверных блоков вновь за 2 р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врезных зам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 врезных замков в деревянных дверных бло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дощатого пола с заменой старых досок на новые до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линол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деревянных плинтусов на пласти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весного потолка «Байкал» по метал.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подвесного потолка «Байк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плит «Байк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 обоев улуч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яная окраска деревянных дверных блоков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яная окраска откосов дверных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металлического уголка с оконных отк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бшивки из ГКЛ по существующему 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цементной стяжки, площ. отд.мест до 1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борка  керамической облицовочной плитки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1,6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унитаза с бач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умывальника с пьедест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смес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месителей 1- с душевой сеткой, 1- к умываль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гибких шлан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керамической плитки  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=2,4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шивка проема над унитазом Д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еревянного дверного блока на металлопластиковую дверь 1,4*2,3 с электрозам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распашной реш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ерегородок из ГКЛ с утепл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дверей в перегородке из ГК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ухие 0,8*2,0*2,0 ш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екленные 0,8*2,0*2,0 ш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екленные 0,9*2,0*2,0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смешанной перегор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эмульсионная окраска потолка ранее побеленного с размы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короба из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ной кладке вновь под об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по кирпичной кладке вновь по фасаду под водоэм. окраску. В/э окра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дверной коробки без полот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чугунного ради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/кв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 1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гипсолитовой перегор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металлической дверной ко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0,04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деревянной обшивки оконного про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отверстия в кирпичной ст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деревянного дверного 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дощатой перегородки с две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нтаж металлической реш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4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проема ГКЛ по мет 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бшивки из ГКЛ по деревянному 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шивка стен ГКЛ по металлическому 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лейка стен по ГКЛ стеклооб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эм. Окраска стен по стеклообоям вновь за 2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яная окраска металлической двери за 2 раза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яная окраска окон за 2 раза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бивка кирпичной стены для оконного проема т=2,5 кирпича   1,3*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перемычки из уголка 50х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штукатурки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яная окраска стен за 2 раза с расчис. старой кр.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на обоев высококачеств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подстилающего слоя из ДВ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цементной стя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,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эм окраска стен ранее побеленным с размы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на шпинга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ая окраска плинтусов за 2 раза с расчисткой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ляная окраска откосов внутренних за 2 раза с расчисткой старой краски до 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 подвесного потолка из пластиковой панели по металлическому 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деревянных дверных блоков 0,6*2,0*2,0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верных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тальных труб на металлопластиковые д=2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труб ЧК д=100мм на пласти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 д=2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потолочных пластиковых панелей 0,2*2,39*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ороба для труб из Д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короба из ДСП шуруп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ит Байкал с устройством карк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</w:rPr>
              <w:t>пом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облицовки из ГКЛ с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роемов в металлической перегоро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окон мет/пластик. одностворчатых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до 2м2      1х0,5- 2 шт ( 1-распашной, 1- глух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стены пенопластом толщ.10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ивка фанерой тощ. 5мм по деревянному карка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ейка стен об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метал. глухих на ок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. поверхности за 2 р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резного зам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.11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 деревянной перегородки между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/пластикового остекленного дверного блока 2х1 с электрозам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каркасной перегор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площадей от мелколесья и кустарников вруч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Составила:  инженер ПТО                                Попова В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                                                      Никитина И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Филиппов С.Г.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284" w:top="56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4" w:right="-108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4"/>
    </w:rPr>
  </w:style>
  <w:style w:type="character" w:styleId="WW8Num1z0">
    <w:name w:val="WW8Num1z0"/>
    <w:qFormat/>
    <w:rPr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left="3780" w:hanging="3072"/>
      <w:jc w:val="both"/>
    </w:pPr>
    <w:rPr>
      <w:sz w:val="24"/>
    </w:rPr>
  </w:style>
  <w:style w:type="paragraph" w:styleId="Style7">
    <w:name w:val="Цитата"/>
    <w:basedOn w:val="Normal"/>
    <w:qFormat/>
    <w:pPr>
      <w:ind w:left="-108" w:right="-108" w:hanging="0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8:14:00Z</dcterms:created>
  <dc:creator>Reanimator</dc:creator>
  <dc:description/>
  <cp:keywords/>
  <dc:language>en-US</dc:language>
  <cp:lastModifiedBy>инженер_пто4</cp:lastModifiedBy>
  <cp:lastPrinted>2008-07-09T08:16:00Z</cp:lastPrinted>
  <dcterms:modified xsi:type="dcterms:W3CDTF">2008-08-04T10:23:00Z</dcterms:modified>
  <cp:revision>10</cp:revision>
  <dc:subject/>
  <dc:title>Утверждаю:                                                          Утверждаю:</dc:title>
</cp:coreProperties>
</file>