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/>
        <w:t xml:space="preserve">                                                                    </w:t>
      </w:r>
    </w:p>
    <w:p>
      <w:pPr>
        <w:pStyle w:val="TextBody"/>
        <w:jc w:val="center"/>
        <w:rPr>
          <w:b/>
          <w:b/>
          <w:iCs/>
          <w:szCs w:val="24"/>
        </w:rPr>
      </w:pPr>
      <w:r>
        <w:rPr>
          <w:b/>
          <w:spacing w:val="-4"/>
          <w:szCs w:val="24"/>
        </w:rPr>
        <w:t>Извещение  №  149К от 5 сентября 2008 г. о  проведении открытого конкурса на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выполне</w:t>
      </w:r>
      <w:r>
        <w:rPr>
          <w:b/>
          <w:bCs/>
          <w:szCs w:val="24"/>
        </w:rPr>
        <w:t>ние проектных работ</w:t>
      </w:r>
      <w:r>
        <w:rPr>
          <w:b/>
          <w:szCs w:val="24"/>
        </w:rPr>
        <w:t xml:space="preserve"> по объектам внешнего благоустройства в 2008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м учреждением «Пермблагоустройство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jc w:val="both"/>
        <w:rPr>
          <w:iCs/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</w:t>
      </w:r>
      <w:r>
        <w:rPr>
          <w:bCs/>
          <w:sz w:val="24"/>
          <w:szCs w:val="24"/>
        </w:rPr>
        <w:t>ние проектных работ</w:t>
      </w:r>
      <w:r>
        <w:rPr>
          <w:sz w:val="24"/>
          <w:szCs w:val="24"/>
        </w:rPr>
        <w:t xml:space="preserve"> по объектам внешнего благоустрой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2008 г.</w:t>
      </w:r>
    </w:p>
    <w:p>
      <w:pPr>
        <w:pStyle w:val="TextBody"/>
        <w:ind w:firstLine="210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каб.1, 1 этаж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permblag</w:t>
        </w:r>
        <w:r>
          <w:rPr>
            <w:rStyle w:val="InternetLink"/>
            <w:sz w:val="24"/>
            <w:szCs w:val="24"/>
          </w:rPr>
          <w:t xml:space="preserve">@ 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jc w:val="both"/>
        <w:rPr/>
      </w:pPr>
      <w:r>
        <w:rPr>
          <w:sz w:val="24"/>
          <w:szCs w:val="24"/>
        </w:rPr>
        <w:t>2)</w:t>
        <w:tab/>
        <w:t>Источник финансирования – городской бюджет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>Начальная (максимальная) цена контрактов составляет:</w:t>
      </w:r>
    </w:p>
    <w:p>
      <w:pPr>
        <w:pStyle w:val="TextBodyIndent"/>
        <w:ind w:firstLine="720"/>
        <w:rPr/>
      </w:pPr>
      <w:r>
        <w:rPr>
          <w:b/>
        </w:rPr>
        <w:t>Лот № 1</w:t>
      </w:r>
      <w:r>
        <w:rPr/>
        <w:t>, Выполнение проектных работ на строительство сетей наружного освещения -  3 300 600 (Три миллиона триста тысяч шестьсот) рублей:</w:t>
      </w:r>
    </w:p>
    <w:p>
      <w:pPr>
        <w:pStyle w:val="TextBodyIndent"/>
        <w:ind w:firstLine="709"/>
        <w:rPr/>
      </w:pPr>
      <w:r>
        <w:rPr/>
        <w:t>- по ул. Докучаева на участке от транспортной развязки «Сосновый бор» до полка ДПС в Дзержинском районе г. Перми - 1 019 000 (Один миллион девятнадцать тысяч) рублей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по ул. Коммунистической на участке от ул. Попова до ул. Куйбышева в Ленинском районе г. Перми - 222 000 (Двести двадцать две тысячи) рублей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- по ул. Ушакова на участке от ул. Калинина до ул. Сысольская в Кировском районе г. Перми - 1 289 000 (Один миллион двести восемьдесят девять тысяч) рублей;</w:t>
      </w:r>
    </w:p>
    <w:p>
      <w:pPr>
        <w:pStyle w:val="TextBodyIndent"/>
        <w:ind w:firstLine="720"/>
        <w:rPr/>
      </w:pPr>
      <w:r>
        <w:rPr>
          <w:szCs w:val="24"/>
        </w:rPr>
        <w:t xml:space="preserve">- </w:t>
      </w:r>
      <w:r>
        <w:rPr/>
        <w:t>по ш. Космонавтов на участке от ул. Архитектора Свиязева до ул. Промышленная - ул. Встречная - ул. Оверятская в Индустриальном районе г. Перми - 770 600 (Семьсот семьдесят тысяч шестьсот) рубл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, «Разработка рабочего проекта по строительству крематория на кладбище «Восточное» в городе Перми» – 7 000 000,00 (Семь миллионов) рублей.  </w:t>
      </w:r>
    </w:p>
    <w:p>
      <w:pPr>
        <w:pStyle w:val="Style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) Предметом муниципального контракта является:</w:t>
      </w:r>
    </w:p>
    <w:p>
      <w:pPr>
        <w:pStyle w:val="Style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Докучаева на участке от транспортной развязки «Сосновый бор» до полка ДПС в Дзержинском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88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58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Дзержинский  район, ул.Докучаева</w:t>
            </w:r>
          </w:p>
        </w:tc>
      </w:tr>
      <w:tr>
        <w:trPr>
          <w:trHeight w:val="199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7 от 19.05.2008 года № 617 МУПНО «Горсвет»; 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- по ул. Коммунистической на участке от ул. Попова до ул. Куйбышева в Ленинском районе г. Перми».</w:t>
      </w:r>
    </w:p>
    <w:p>
      <w:pPr>
        <w:pStyle w:val="Normal"/>
        <w:shd w:fill="FFFFFF" w:val="clear"/>
        <w:jc w:val="center"/>
        <w:rPr>
          <w:b/>
          <w:b/>
          <w:bCs/>
          <w:color w:val="424242"/>
          <w:spacing w:val="-11"/>
          <w:w w:val="123"/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Коммунистическая на участке от ул.Попова до ул.Куйбышева в Ленинск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Ленинский   район, ул.Коммунистическая</w:t>
            </w:r>
          </w:p>
        </w:tc>
      </w:tr>
      <w:tr>
        <w:trPr>
          <w:trHeight w:val="19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4 от 16.05.2008 года № 601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 сети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ронирование деревьев в охранной зоне ЛЭП; 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Проектную документацию выполнить в 4-х экземплярах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ул. Ушакова на участке от ул. Калинина до ул. Сысольская в Кировском районе г. Перми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ул.Ушакова на участке от ул.Калинина до ул.Сысольская в Кировск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3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Кировский  район, ул.Ушакова</w:t>
            </w:r>
          </w:p>
        </w:tc>
      </w:tr>
      <w:tr>
        <w:trPr>
          <w:trHeight w:val="196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58 от 19.05.2008 года № 616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6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»</w:t>
      </w:r>
    </w:p>
    <w:p>
      <w:pPr>
        <w:pStyle w:val="Normal"/>
        <w:shd w:fill="FFFFFF" w:val="clear"/>
        <w:jc w:val="center"/>
        <w:rPr>
          <w:b/>
          <w:b/>
          <w:bCs/>
          <w:color w:val="424242"/>
          <w:spacing w:val="-11"/>
          <w:w w:val="123"/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424242"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  <w:t>Объект: РД  «Строительство сетей наружного освещения по Ш.Космонавтов на участке от ул.Архитектора Свиязева до ул.Промышленная-ул.Встречная-ул.Оверятская в Индустриальном   районе г.Перми».</w:t>
      </w:r>
    </w:p>
    <w:p>
      <w:pPr>
        <w:pStyle w:val="Normal"/>
        <w:shd w:fill="FFFFFF" w:val="clear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Индустриальный  район, Шоссе Космонавтов</w:t>
            </w:r>
          </w:p>
        </w:tc>
      </w:tr>
      <w:tr>
        <w:trPr>
          <w:trHeight w:val="197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решение Пермской городской Думы от 22.04.2008 года №107 «О бюджете города Перми на 2008 год и на период до 2010 года»;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-ТУ № 4547 от 19.05.2008 года № 615 МУПНО «Горсвет»; </w:t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ТУ ОАО «Пермэнерго»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отсутствие сети  уличного освещ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-новое строительство (1 этап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Normal"/>
        <w:tabs>
          <w:tab w:val="clear" w:pos="708"/>
          <w:tab w:val="left" w:pos="185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, «Разработка рабочего проекта по строительству крематория на кладбище «Восточное» в городе Перми»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азработку рабочего проекта по строительству крематория на кладбище «Восточное» в городе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ермской городской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а Перми с 2008 по 2010 годы» № 300 от 27.11.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Генеральная проектна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</w:tc>
      </w:tr>
      <w:tr>
        <w:trPr>
          <w:trHeight w:val="5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 строитель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адийность проект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Основные техник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Кремационное оборудование - 4 печи на газовом топливе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печь для специальных кремаций в обособленном помещении с отдельным вход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а печь - резервн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ремаций в сутки - 2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смен на кремации - 2 см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Обосновать расчётом сокращение площади земельных участков под захоронение при строительстве кремато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Инженерно - геологические изыскания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в объеме, необходимом                                                                 для принятия проектных решений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держани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остав выполняемых работ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ставе здания крематория проектом предусмотреть следующие основные отд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ать архитектурно-дизайнерский проект фасада здания и согласовать его с заказчиком и ДПи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 ожи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ната для ритуаль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ёмное отделение, включая холодильное и косметологическо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крем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обработки кремированных остан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подготовки, хранения и выдачи урн с прах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ение административно- обслуживающего персона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пунк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ые помещения (для священника, хора и д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щения технического на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два зала прощ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й зал на 50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ьшой зал на 100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ать документацию под строительство колумбария для захоронения ур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ить проект на газовую котельную с газопровод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выполнить в полном объёме в соответствии со СНиП - 11-01-95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Требования к архитектурно - планировочным решен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с учётом материалов «Технико - экономического обоснования» на строительство крематория.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собые услов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мационное и технологическое оборудование выбрать с учётом последних достижений и опыта работы в данной области в России и за рубежом. Выбранное оборудование (не менее трех вариантов) согласовать с заказчиком. </w:t>
            </w:r>
          </w:p>
        </w:tc>
      </w:tr>
      <w:tr>
        <w:trPr>
          <w:trHeight w:val="7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Метод определения сто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ым методом в текущих ценах на момент проектирования.</w:t>
            </w:r>
          </w:p>
        </w:tc>
      </w:tr>
      <w:tr>
        <w:trPr>
          <w:trHeight w:val="8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и выполнения проек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8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Исходные данны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глас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. Сбор исходных данных и согласования с заинтересованными организаци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2. Подготовить для направления в органы государственной экспертизы материалы проекта, обеспечить сопровождение и получение положительного заключения экспертиз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Состав выдаваемых проек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кземпляра ПСД в бумажном и 1экз документации на магнитном носителе.</w:t>
            </w:r>
          </w:p>
        </w:tc>
      </w:tr>
    </w:tbl>
    <w:p>
      <w:pPr>
        <w:pStyle w:val="Style8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Место и сроки выполнения работ: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4"/>
          <w:szCs w:val="24"/>
        </w:rPr>
        <w:t>Лот № 1,  Выполнение проектных работ на строительство сетей наружного освещ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- по ул. Докучаева на участке от транспортной развязки «Сосновый бор» до полка ДПС в Дзержинском районе г. Перми». 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>: г. Пермь, Дзержинский район, ул. Докучаева на участке от транспортной развязки «Сосновый бор» до полка ДПС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 по ул. Коммунистической на участке от ул. Попова до ул. Куйбышева в Ленинском районе г. Перм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Место выполнения работ: </w:t>
      </w:r>
      <w:r>
        <w:rPr>
          <w:sz w:val="24"/>
          <w:szCs w:val="24"/>
        </w:rPr>
        <w:t>г. Пермь, Ленинский район, ул. Коммунистическая на участке от ул. Попова до ул. Куйбышев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 по ул. Ушакова на участке от ул. Калинина до ул. Сысольская в Кировском районе г. Перми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Кировский район, ул. Ушакова на участке от ул. Калинина до ул. Сысольска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Индустриальный район, ш. Космонавтов на участке от ул. Архитектора Свиязева до ул. Промышленная - ул. Встречная - ул. Оверятска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  <w:r>
        <w:rPr>
          <w:sz w:val="24"/>
          <w:szCs w:val="24"/>
        </w:rPr>
        <w:t xml:space="preserve"> в течение двух месяцев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, «Разработка рабочего проекта по строительству крематория на кладбище «Восточное» в городе Перми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сто выполнения работ: </w:t>
      </w:r>
      <w:r>
        <w:rPr>
          <w:sz w:val="24"/>
          <w:szCs w:val="24"/>
        </w:rPr>
        <w:t>г. Пермь, Мотовилихинский район, кладбище «Восточное»;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t xml:space="preserve">ух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 – не позднее 19.12.2008 г. </w:t>
      </w:r>
    </w:p>
    <w:p>
      <w:pPr>
        <w:pStyle w:val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 w:val="24"/>
          <w:szCs w:val="24"/>
        </w:rPr>
        <w:t xml:space="preserve">контактный телефон 212-06-2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permblag</w:t>
        </w:r>
        <w:r>
          <w:rPr>
            <w:rStyle w:val="InternetLink"/>
            <w:sz w:val="24"/>
            <w:szCs w:val="24"/>
          </w:rPr>
          <w:t xml:space="preserve">@ 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1"/>
        <w:ind w:firstLine="4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>6)</w:t>
        <w:tab/>
      </w:r>
      <w:r>
        <w:rPr/>
        <w:t xml:space="preserve">Для участия в открытом конкурсе участнику размещения заказа необходимо представить в запечатанном конверте пакет документов,  состав которых указан в части 1 конкурсной документации, до 09:30 часов (местного времени) 06 октябр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08 сентября 2008 г., в рабочие дни (суббота и  воскресенье - выходные дни). 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06 октября 2008 г. в   11:20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 xml:space="preserve">Участники размещения заказа не успевшие представить конверты с заявками на участие в конкурсе до 09:30 часов (местного времени) 06 октября 2008 года по адресу: г. Пермь, ул. Ленина, 25, 1-ый этаж, каб. № 1, отдел подготовки производства, могут представить конверты с заявками на участие в конкурсе к 11:20 (местного времени) 06 октября 2008 г. по адресу г. Пермь, ул.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>Заявки, представленные после 11:20 часов 06 октябр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 11:20 часов 06 октября </w:t>
      </w:r>
      <w:r>
        <w:rPr>
          <w:lang w:val="en-US" w:eastAsia="en-US"/>
        </w:rPr>
        <w:t xml:space="preserve">2008 года". </w:t>
      </w:r>
    </w:p>
    <w:p>
      <w:pPr>
        <w:pStyle w:val="Style11"/>
        <w:ind w:firstLine="48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Style11"/>
        <w:ind w:firstLine="489"/>
        <w:jc w:val="both"/>
        <w:rPr>
          <w:sz w:val="24"/>
          <w:szCs w:val="24"/>
        </w:rPr>
      </w:pPr>
      <w:r>
        <w:rPr>
          <w:sz w:val="24"/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23"/>
        <w:jc w:val="both"/>
        <w:rPr/>
      </w:pPr>
      <w:r>
        <w:rPr>
          <w:sz w:val="24"/>
          <w:szCs w:val="24"/>
        </w:rPr>
        <w:t>7)</w:t>
        <w:tab/>
        <w:t>Заседание конкурсной комиссии по вскрытию конвертов с конкурсными заявками состоится в    11:20</w:t>
      </w:r>
      <w:r>
        <w:rPr/>
        <w:t xml:space="preserve"> </w:t>
      </w:r>
      <w:r>
        <w:rPr>
          <w:sz w:val="24"/>
          <w:szCs w:val="24"/>
        </w:rPr>
        <w:t>часов 06 октября</w:t>
      </w:r>
      <w:r>
        <w:rPr/>
        <w:t xml:space="preserve"> </w:t>
      </w:r>
      <w:r>
        <w:rPr>
          <w:sz w:val="24"/>
          <w:szCs w:val="24"/>
        </w:rPr>
        <w:t xml:space="preserve">2008 года по адресу: г. Пермь, ул. Сибирская, 17б, 2 этаж, муниципальное управление муниципального заказа, зал заседаний. </w:t>
      </w:r>
    </w:p>
    <w:p>
      <w:pPr>
        <w:pStyle w:val="Style11"/>
        <w:ind w:firstLine="566"/>
        <w:jc w:val="both"/>
        <w:rPr/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Style11"/>
        <w:ind w:firstLine="566"/>
        <w:jc w:val="both"/>
        <w:rPr/>
      </w:pPr>
      <w:r>
        <w:rPr>
          <w:sz w:val="24"/>
          <w:szCs w:val="24"/>
        </w:rPr>
        <w:t>Рассмотрение заявок на участие в конкурсе состоится по адресу г. Пермь, ул. Сибирская, 17б, 2 этаж, муниципальное управление муниципального заказа, зал заседаний,  13 октября 2008 г.</w:t>
      </w:r>
    </w:p>
    <w:p>
      <w:pPr>
        <w:pStyle w:val="Style11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состоится по адресу г. Пермь, ул. Сибирская, 17б, 2 этаж, муниципальное управление муниципального заказа, зал заседаний –  20 октября  2008 г.</w:t>
      </w:r>
    </w:p>
    <w:p>
      <w:pPr>
        <w:pStyle w:val="23"/>
        <w:jc w:val="both"/>
        <w:rPr/>
      </w:pPr>
      <w:r>
        <w:rPr>
          <w:sz w:val="24"/>
          <w:szCs w:val="24"/>
        </w:rPr>
        <w:t>8)</w:t>
        <w:tab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rmblag@%20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muvb@perm.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/>
  <cp:keywords/>
  <dc:language>en-US</dc:language>
  <cp:lastModifiedBy>Ahmed</cp:lastModifiedBy>
  <cp:lastPrinted>2008-06-17T10:34:00Z</cp:lastPrinted>
  <dcterms:modified xsi:type="dcterms:W3CDTF">2008-09-02T09:00:00Z</dcterms:modified>
  <cp:revision>51</cp:revision>
  <dc:subject/>
  <dc:title>Извещение о проведении открытого конкурса</dc:title>
</cp:coreProperties>
</file>