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7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</w:t>
      </w:r>
      <w:r>
        <w:rPr>
          <w:b/>
          <w:spacing w:val="-4"/>
          <w:szCs w:val="24"/>
        </w:rPr>
        <w:tab/>
        <w:tab/>
        <w:t xml:space="preserve"> 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</w:t>
        <w:tab/>
        <w:t xml:space="preserve">    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ab/>
        <w:t xml:space="preserve">     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 565А от 5 сентября 2008 г. о проведении открытого аукциона на выполнение работ по 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реконструкции улицы  Героев  Хасана, участок  от  ПНИ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до  ул. Чернышевского. Первый  пусковой  комплекс.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(Участок от ПНИТИ до ул. Чкалова -1 очередь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муниципальным учреждением «Пермблагоустройство»</w:t>
      </w:r>
    </w:p>
    <w:p>
      <w:pPr>
        <w:pStyle w:val="Normal"/>
        <w:rPr>
          <w:b/>
          <w:b/>
          <w:iCs/>
          <w:spacing w:val="-4"/>
          <w:sz w:val="24"/>
          <w:szCs w:val="24"/>
        </w:rPr>
      </w:pPr>
      <w:r>
        <w:rPr>
          <w:b/>
          <w:iCs/>
          <w:spacing w:val="-4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полнение работ по </w:t>
      </w:r>
      <w:r>
        <w:rPr>
          <w:rFonts w:cs="Times New Roman CYR" w:ascii="Times New Roman CYR" w:hAnsi="Times New Roman CYR"/>
          <w:sz w:val="24"/>
          <w:szCs w:val="24"/>
        </w:rPr>
        <w:t>реконструкции улицы  Героев  Хасана, участок  от  ПНИТИ  до  ул. Чернышевского. Первый  пусковой  комплекс. (Участок от ПНИТИ до ул. Чкалова -1 очередь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8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Пермь, ул. 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.</w:t>
      </w:r>
    </w:p>
    <w:p>
      <w:pPr>
        <w:pStyle w:val="31"/>
        <w:keepNext w:val="false"/>
        <w:spacing w:lineRule="exact" w:line="300"/>
        <w:rPr>
          <w:rFonts w:eastAsia="Arial Unicode MS;Arial"/>
          <w:color w:val="000000"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3) Предметом муниципального контракта являются </w:t>
      </w:r>
      <w:r>
        <w:rPr>
          <w:rFonts w:eastAsia="Arial Unicode MS;Arial"/>
          <w:color w:val="000000"/>
          <w:szCs w:val="24"/>
        </w:rPr>
        <w:t>работы по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Cs w:val="24"/>
        </w:rPr>
        <w:t>реконструкции улицы  Героев  Хасана</w:t>
      </w:r>
      <w:r>
        <w:rPr/>
        <w:t>.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szCs w:val="24"/>
        </w:rPr>
        <w:t xml:space="preserve">4) </w:t>
      </w:r>
      <w:r>
        <w:rPr/>
        <w:t>Источник финансирования – городской и краевой бюджеты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Начальная (максимальная) цена контракта: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>484 152 900</w:t>
      </w:r>
      <w:r>
        <w:rPr>
          <w:sz w:val="24"/>
        </w:rPr>
        <w:t xml:space="preserve">  (Четыреста восемьдесят четыре миллиона сто пятьдесят две тысячи девятьсот) рублей </w:t>
      </w:r>
      <w:r>
        <w:rPr>
          <w:b/>
          <w:sz w:val="24"/>
        </w:rPr>
        <w:t>00</w:t>
      </w:r>
      <w:r>
        <w:rPr>
          <w:sz w:val="24"/>
        </w:rPr>
        <w:t xml:space="preserve"> копе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Место выполнения работ:</w:t>
      </w:r>
      <w:r>
        <w:rPr>
          <w:sz w:val="24"/>
          <w:szCs w:val="24"/>
        </w:rPr>
        <w:t xml:space="preserve"> г. Пермь, Свердловский район, ул. Г. Хасана на участке от ПНИТИ до ул. Чкалова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30.11.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водный   сметный  расчет  стоимости    </w:t>
      </w:r>
      <w:r>
        <w:rPr>
          <w:sz w:val="24"/>
          <w:szCs w:val="24"/>
        </w:rPr>
        <w:t xml:space="preserve">по </w:t>
      </w:r>
      <w:r>
        <w:rPr>
          <w:rFonts w:cs="Times New Roman CYR" w:ascii="Times New Roman CYR" w:hAnsi="Times New Roman CYR"/>
          <w:sz w:val="24"/>
          <w:szCs w:val="24"/>
        </w:rPr>
        <w:t xml:space="preserve">реконструкции улицы  Героев  Хасана, участок  от  ПНИТИ  до  ул. Чернышевского. Первый  пусковой  комплекс. 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Участок от ПНИТИ до ул. Чкалова -1 очередь)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2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273"/>
        <w:gridCol w:w="992"/>
        <w:gridCol w:w="1279"/>
        <w:gridCol w:w="1481"/>
      </w:tblGrid>
      <w:tr>
        <w:trPr>
          <w:trHeight w:val="3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глав,  объектов, работ   и  затрат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 стоимость, тыс. руб.</w:t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9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 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.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борка  существующих  проездов  и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92,8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92,83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sz w:val="24"/>
                <w:szCs w:val="24"/>
              </w:rPr>
              <w:t>троту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 существующих  проездов  и      тротуаров -Чкалова-ПНИТ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92,8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92,8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вратные сумм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02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02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борка  существующих  огражд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,78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,78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 существующих  ограждений от Чкалова до ПНИТ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78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7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сстановление  огражд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5,97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5,97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 ограждений от Чкалова до ПНИТ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97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9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нос  стро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7,3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7,35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рубка  деревье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,7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82,7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монтаж  водопров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90,26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90,26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монтаж   канализа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98,35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98,35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  канализации Чкалова-ПНИТ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8,3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8,3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монтаж  дождевой  канализа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5,09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05,09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( коллектор  2 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монтаж   теплосет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71,7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71,71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вратные сумм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4,59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4,5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нос  кабельной  линии  6 к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361,32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361,32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 канал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14,7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14,7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наж камер канал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,5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,5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нос  кабельной  линии  0,4 к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4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8,28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монтаж  наружного  освещен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1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7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 по главе 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565,97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814,3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ные су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61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6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троительств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ляные работ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98,8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98,8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 проезжей част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 150,64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 150,64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а-ПНИТ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150,6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150,6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 троту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58,9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58,9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а-ПНИТ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58,9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58,9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рытие  плитами  трамвайной  лин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26,49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26,49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а-ПНИТ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26,49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26,4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устройство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43,12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43,12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устройство  магистральных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21,73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93,06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14,79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b/>
                <w:bCs/>
                <w:sz w:val="24"/>
                <w:szCs w:val="24"/>
              </w:rPr>
              <w:t>тепловых сете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р-работы Эстакад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3,77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3,7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ы (надземные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7,9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06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51,0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допровод  хозяйственно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97,47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8,7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,22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626,44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</w:rPr>
              <w:t>питьево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  хозяйственно-питьевой  Чкалова-АЗС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97,47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22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26,4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й  водопровод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7,41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4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2,18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827,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  технический Чкалова-АЗС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27,4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18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27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озяйственно-бытовая  канализац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97,12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97,12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-бытовая   канализация Чкалова-ПНИТ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7,12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7,1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ждевая  канализация  от  ул.Чкалов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08,4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08,44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  АЗС  в  районе  ТЭЦ 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коллектор  2 )  и  водосточные ветк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ружные  сети   связи  "ПТУЭС"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50,2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97,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47,67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устройство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ружные  сети  связи  "ЗУ ПТУЭС"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8,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8,34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устройство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ружные  сети   связи. Сети  связ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0,3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0,39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СИ ФСО России. Переустройство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ружные  сети   связи  ТЕЛЕКОН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03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устройство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ружные  сети   связи   "УВД"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3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устройство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ружные сети связи "ССДТУ ПГЭС"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,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,73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устройство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ктрохимзащит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38,2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38,26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ительство  светофорных  объект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0,12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2,5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07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6,6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. Ул. Г.Х.-АЗС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9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,1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. Ул. Г.Х.-ПНИТ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18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7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5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тройство  сигнализации,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97,7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8,2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6,01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трализации,  блокировк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ж/д  путь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ые  пут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69,97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69,9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ные  сумм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38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.3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ружное  освещение  ул.Г.Хасана о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87,3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29,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16,82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.Чернышевского  до  ПНИТИ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 - наружное  освещени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5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53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енаж  мелкого  заложения  проезже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41,5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41,56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а-ПНИТ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1,5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1,5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ая сеть  электротранспорт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758,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758,5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  по  главе  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 505,9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99,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5,4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984,6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вратные сум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.3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.3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 по главам  1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 071,8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4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5,4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79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звратные су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1,04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1,0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ременные  здания и сооружения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29,67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1,7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31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86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 по главе  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29,67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1,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31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 возвратные суммы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9,4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9,7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по главам  1-8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 001,5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49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5,4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 730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возвратные суммы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2,4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2,7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затраты при производстве   рабо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2,50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0,9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83,4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 зимнее  время   -    2,955 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  по  главе  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2,5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0,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83,4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главам  1-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064,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70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5,4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 813,8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главам  1-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064,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70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5,4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 813,8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главам  1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064,0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70,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5,4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 813,8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 средств на непредвиденные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81,92</w:t>
            </w:r>
          </w:p>
        </w:tc>
        <w:tc>
          <w:tcPr>
            <w:tcW w:w="1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7,1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6</w:t>
            </w:r>
          </w:p>
        </w:tc>
        <w:tc>
          <w:tcPr>
            <w:tcW w:w="1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14,4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и затраты - 3 %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 по  сводному   сметному  расчету в   ценах   на  4  квартал  2007 год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 445,97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637,3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0,42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9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328,24</w:t>
            </w:r>
          </w:p>
        </w:tc>
      </w:tr>
      <w:tr>
        <w:trPr>
          <w:trHeight w:val="300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вратные  сумм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2,49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2,7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, связанные  с  уплатой  налога на  добавленную  стоимость  (НДС)- 18%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20,27</w:t>
            </w:r>
          </w:p>
        </w:tc>
        <w:tc>
          <w:tcPr>
            <w:tcW w:w="1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94,7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48</w:t>
            </w:r>
          </w:p>
        </w:tc>
        <w:tc>
          <w:tcPr>
            <w:tcW w:w="1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619,09</w:t>
            </w:r>
          </w:p>
        </w:tc>
      </w:tr>
      <w:tr>
        <w:trPr>
          <w:trHeight w:val="315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 по  сводному   сметному расчету в  текущих   ценах  на  4  квартал 2007 г. с НД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066,24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232,1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1,90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 947,33</w:t>
            </w:r>
          </w:p>
        </w:tc>
      </w:tr>
      <w:tr>
        <w:trPr>
          <w:trHeight w:val="300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 по  сводному   сметному расчету в  текущих   ценах  на  4  квартал 2008 г.с НД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нф 2008=1,1366х1,046х1,095=1,302 (1,2,3 квартал2008года)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 384,24</w:t>
            </w:r>
          </w:p>
        </w:tc>
        <w:tc>
          <w:tcPr>
            <w:tcW w:w="1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88,1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6,73</w:t>
            </w:r>
          </w:p>
        </w:tc>
        <w:tc>
          <w:tcPr>
            <w:tcW w:w="1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6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 121,43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 2009 1,07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 756,21</w:t>
            </w:r>
          </w:p>
        </w:tc>
        <w:tc>
          <w:tcPr>
            <w:tcW w:w="1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78,6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4,02</w:t>
            </w:r>
          </w:p>
        </w:tc>
        <w:tc>
          <w:tcPr>
            <w:tcW w:w="1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 152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  1-ый этаж, каб.1, отдел подготовки производства, контактный телефон 212-06-24,                                          E-mail: permblag@</w:t>
      </w:r>
      <w:r>
        <w:rPr>
          <w:lang w:val="en-US"/>
        </w:rPr>
        <w:t>permregion</w:t>
      </w:r>
      <w:r>
        <w:rPr/>
        <w:t xml:space="preserve">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Участник размещения заказа вправе подать только одну заявку в отношении каждого предмета аукциона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ч. 2 аукционной документации, до 10 часов 00 мин. (местного времени) 29 сентября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8 сентября 2008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29 сентября 2008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Style8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8)</w:t>
      </w:r>
      <w:r>
        <w:rPr>
          <w:szCs w:val="24"/>
        </w:rPr>
        <w:t xml:space="preserve"> </w:t>
      </w:r>
      <w:r>
        <w:rPr>
          <w:rFonts w:eastAsia="Arial Unicode MS;Arial"/>
          <w:sz w:val="24"/>
          <w:szCs w:val="24"/>
        </w:rPr>
        <w:t>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u w:val="single"/>
        </w:rPr>
        <w:t>на  10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- 00 часов (местного времени) 14 октября          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7б, 2 этаж, Управление муниципального заказа, зал заседаний.</w:t>
      </w:r>
    </w:p>
    <w:p>
      <w:pPr>
        <w:pStyle w:val="ConsPlusNormal"/>
        <w:widowControl/>
        <w:jc w:val="both"/>
        <w:rPr/>
      </w:pPr>
      <w:r>
        <w:rPr>
          <w:rFonts w:eastAsia="Arial Unicode MS;Arial" w:cs="Times New Roman" w:ascii="Times New Roman" w:hAnsi="Times New Roman"/>
          <w:sz w:val="24"/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31:00Z</dcterms:created>
  <dc:creator>haritonova</dc:creator>
  <dc:description/>
  <cp:keywords/>
  <dc:language>en-US</dc:language>
  <cp:lastModifiedBy>Ahmed</cp:lastModifiedBy>
  <cp:lastPrinted>2008-08-27T11:17:00Z</cp:lastPrinted>
  <dcterms:modified xsi:type="dcterms:W3CDTF">2008-09-02T05:15:00Z</dcterms:modified>
  <cp:revision>76</cp:revision>
  <dc:subject/>
  <dc:title>Извещение о проведении открытого конкурса</dc:title>
</cp:coreProperties>
</file>