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566</w:t>
      </w:r>
      <w:r>
        <w:rPr>
          <w:b/>
          <w:sz w:val="22"/>
          <w:szCs w:val="22"/>
        </w:rPr>
        <w:t xml:space="preserve">А от </w:t>
      </w:r>
      <w:r>
        <w:rPr>
          <w:b/>
          <w:sz w:val="22"/>
          <w:szCs w:val="22"/>
          <w:lang w:val="en-US"/>
        </w:rPr>
        <w:t xml:space="preserve">05 </w:t>
      </w:r>
      <w:r>
        <w:rPr>
          <w:b/>
          <w:sz w:val="22"/>
          <w:szCs w:val="22"/>
        </w:rPr>
        <w:t>сентября 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>Администрация Свердловского района города Перми объявляет о проведении открытого аукциона «Проведение работ по паспортизации объектов на территории Свердловского район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вердловского района города Перми, г. Пермь, ул. Сибирская, д. 58, те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5 93 80, 249-48-71, 216-81-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il: osrsverd@permregion.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работ по паспортизации объектов на территории Свердловского района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  города Пер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97743 </w:t>
            </w:r>
            <w:r>
              <w:rPr>
                <w:sz w:val="22"/>
                <w:szCs w:val="22"/>
              </w:rPr>
              <w:t>(девятьсот девяносто семь тысяч семьсот сорок три рубля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7,15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. 106 тел. 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: г. Пермь, ул. Сибирская, 58, кабинет 30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00 час. 29.09.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состоится  в 11-00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ого времени) 13.10.200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614000, ул. Сибирская,17 б, каб. 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администрации района</w:t>
        <w:tab/>
        <w:tab/>
        <w:tab/>
        <w:tab/>
        <w:tab/>
        <w:t>В.И.Пет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38:00Z</dcterms:created>
  <dc:creator>us2051</dc:creator>
  <dc:description/>
  <cp:keywords/>
  <dc:language>en-US</dc:language>
  <cp:lastModifiedBy>USER</cp:lastModifiedBy>
  <cp:lastPrinted>2008-08-06T11:41:00Z</cp:lastPrinted>
  <dcterms:modified xsi:type="dcterms:W3CDTF">2008-09-02T09:57:00Z</dcterms:modified>
  <cp:revision>6</cp:revision>
  <dc:subject/>
  <dc:title>Извещение № ___  от ___________ 2008 года</dc:title>
</cp:coreProperties>
</file>