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563А от 05 сентября 2008 г.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аукциона </w:t>
      </w:r>
      <w:r>
        <w:rPr>
          <w:b/>
        </w:rPr>
        <w:t xml:space="preserve">на право заключить муниципальный контракт на монтаж приточно-вытяжной вентиляции </w:t>
      </w:r>
      <w:r>
        <w:rPr>
          <w:b/>
          <w:szCs w:val="24"/>
        </w:rPr>
        <w:t xml:space="preserve">в Муниципальном общеобразовательном учреждении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«Средняя общеобразовательная школа № 82 </w:t>
      </w:r>
      <w:r>
        <w:rPr>
          <w:b/>
        </w:rPr>
        <w:t>с углублённым изучением предметов художественно-эстетического цикла</w:t>
      </w:r>
      <w:r>
        <w:rPr>
          <w:b/>
          <w:szCs w:val="24"/>
        </w:rPr>
        <w:t>» г. Перм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82 </w:t>
      </w:r>
      <w:r>
        <w:rPr/>
        <w:t>с углублённым изучением предметов художественно-эстетического цикла</w:t>
      </w:r>
      <w:r>
        <w:rPr>
          <w:szCs w:val="24"/>
        </w:rPr>
        <w:t xml:space="preserve">» г. Перми приглашает всех заинтересованных лиц принять участие в аукционе </w:t>
      </w:r>
      <w:r>
        <w:rPr/>
        <w:t xml:space="preserve">на право заключить муниципальный контракт на монтаж приточно-вытяжной вентиляции в </w:t>
      </w:r>
      <w:r>
        <w:rPr>
          <w:szCs w:val="24"/>
        </w:rPr>
        <w:t xml:space="preserve">Муниципальном общеобразовательном учреждении «Средняя общеобразовательная школа № 82 </w:t>
      </w:r>
      <w:r>
        <w:rPr/>
        <w:t>с углублённым изучением предметов художественно-эстетического цикла</w:t>
      </w:r>
      <w:r>
        <w:rPr>
          <w:szCs w:val="24"/>
        </w:rPr>
        <w:t>» г. Перми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Вид аукциона – открытый аукцион.</w:t>
      </w:r>
    </w:p>
    <w:p>
      <w:pPr>
        <w:pStyle w:val="TextBody"/>
        <w:ind w:firstLine="840"/>
        <w:rPr/>
      </w:pPr>
      <w:r>
        <w:rPr/>
        <w:t xml:space="preserve">Предмет аукциона – право заключить муниципальный контракт на монтаж приточно-вытяжной вентиляции в </w:t>
      </w:r>
      <w:r>
        <w:rPr>
          <w:szCs w:val="24"/>
        </w:rPr>
        <w:t xml:space="preserve">Муниципальном общеобразовательном учреждении «Средняя общеобразовательная школа № 82 </w:t>
      </w:r>
      <w:r>
        <w:rPr/>
        <w:t>с углублённым изучением предметов художественно-эстетического цикла</w:t>
      </w:r>
      <w:r>
        <w:rPr>
          <w:szCs w:val="24"/>
        </w:rPr>
        <w:t>» г. Перми.</w:t>
      </w:r>
      <w:r>
        <w:rPr/>
        <w:t xml:space="preserve"> Аукцион проводится по одному лоту. Требования к составу и объёмам работ определены техническим заданием, приведённым в приложении 1 к настоящему извещению. Другие требования к работам определены в разделе 5 документации об аукционе.</w:t>
      </w:r>
    </w:p>
    <w:p>
      <w:pPr>
        <w:pStyle w:val="TextBody"/>
        <w:ind w:firstLine="840"/>
        <w:rPr/>
      </w:pPr>
      <w:r>
        <w:rPr>
          <w:szCs w:val="24"/>
        </w:rPr>
        <w:t xml:space="preserve">Начальная (максимальная) цена муниципального контракта – </w:t>
      </w:r>
      <w:r>
        <w:rPr/>
        <w:t>1920900 (Один миллион девятьсот двадцать тысяч девятьсот) руб. 00 коп. Источник финансирования – бюджет Пермского края (в рамках софинансирования приоритетного регионального проекта «Новая школа»).</w:t>
      </w:r>
    </w:p>
    <w:p>
      <w:pPr>
        <w:pStyle w:val="TextBody"/>
        <w:ind w:firstLine="840"/>
        <w:rPr/>
      </w:pPr>
      <w:r>
        <w:rPr/>
        <w:t xml:space="preserve">Заказчик аукциона – Муниципальное общеобразовательное учреждение «Средняя общеобразовательная школа № 82 с углублённым изучением предметов художественно-эстетического цикла» г. Перми. Адрес заказчика: 614083, г. Пермь, ул. Суздальская, д. 1. Контактное лицо – директор Тетерина Ольга Васильевна. Контактный телефон: 8 (342) 241-94-54. Адрес электронной почты: </w:t>
      </w:r>
      <w:r>
        <w:rPr>
          <w:lang w:val="en-US"/>
        </w:rPr>
        <w:t>gcon</w:t>
      </w:r>
      <w:r>
        <w:rPr/>
        <w:t>136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851"/>
        <w:rPr/>
      </w:pPr>
      <w:r>
        <w:rPr/>
        <w:t>Документация об аукционе предоставляется заказчиком по адресу г. Пермь, ул. Суздальская, д. 1, кабинет секретаря на основании заявления любого заинтересованного лица, поданного в письменной форме, в течение двух рабочих дней со дня получения такого заявления. Плата за документацию об аукционе не взимается.</w:t>
      </w:r>
    </w:p>
    <w:p>
      <w:pPr>
        <w:pStyle w:val="TextBody"/>
        <w:ind w:firstLine="840"/>
        <w:rPr/>
      </w:pPr>
      <w:r>
        <w:rPr/>
        <w:t>Официальный сайт в сети «Интернет», на котором размещается информация об аукционе, – официальный сайт Администрации города Перми www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Обеспечение заявки на участие в аукционе составляет пять процентов начальной (максимальной) цены муниципального контракта.</w:t>
      </w:r>
    </w:p>
    <w:p>
      <w:pPr>
        <w:pStyle w:val="TextBody"/>
        <w:ind w:firstLine="851"/>
        <w:rPr>
          <w:szCs w:val="24"/>
        </w:rPr>
      </w:pPr>
      <w:r>
        <w:rPr/>
        <w:t>Заявки на участие в аукционе принимаются с 06 сентября 2008 г. по 25 сентября 2008 г. в рабочие дни (с понедельника по пятницу) с 9 часов 00 минут до 16 часов 00 минут, 26 сентября 2008 г. – с 9 часов 00 минут до 10 часов 00 минут, по адресу г. Пермь, ул. Суздальская, д. 1, кабинет секретаря.</w:t>
      </w:r>
    </w:p>
    <w:p>
      <w:pPr>
        <w:pStyle w:val="Normal"/>
        <w:autoSpaceDE w:val="false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Начало рассмотрения заявок на участие в аукционе в 10 часов 00 минут 26 сентября 2008 г. по адресу г. Пермь, ул. Суздальская, д. 1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в 12 часов 00 минут 09 октября 2008 г. по адресу г. Пермь, ул. Сибирская, 17б, второй этаж, управление муниципального заказа, зал заседаний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900"/>
        <w:rPr/>
      </w:pPr>
      <w:r>
        <w:rPr/>
        <w:t>Обеспечение исполнения муниципального контракта предоставляется в размере тридцати процентов начальной (максимальной) цены муниципального контракта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Приложение 1 к извещению </w:t>
      </w:r>
    </w:p>
    <w:p>
      <w:pPr>
        <w:pStyle w:val="TextBody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563А от 05 сентября 2008 г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3"/>
        <w:gridCol w:w="1972"/>
        <w:gridCol w:w="1440"/>
      </w:tblGrid>
      <w:tr>
        <w:trPr>
          <w:trHeight w:val="480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класса Н (нормальные) из оцинкованной стали толщиной 0,5 мм, диаметром до 200 мм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воздухов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8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класса Н (нормальные) из оцинкованной стали толщиной 0,7 мм, диаметром от 500 до 560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воздух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9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класса Н (нормальные) из оцинкованной стали толщиной 0,5 мм, периметром до 600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воздух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класса Н (нормальные) из оцинкованной стали толщиной 0,5 мм, периметром 800, 1000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воздух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класса Н (нормальные) из оцинкованной стали толщиной 0,7 мм, периметром от 1100 до 1600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воздух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класса Н (нормальные) из оцинкованной стали толщиной 0,7 мм, периметром до 2400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воздух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класса П (плотные) из оцинкованной стали толщиной 0,5 мм, диаметром до 200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воздух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9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воздуховодов класса П (плотные) из оцинкованной стали толщиной 0,6 мм, диаметром до 355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воздухов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ешеток жалюзийных площадью в свету до 0,5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шет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ешеток АМН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шет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ешеток жалюзийных стальных щелевых регулирующих (Р) номер 150 размер 150х150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шет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шиберов диаметром до 355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п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шиберов периметром  до 1000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п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лапанов огнезадерживающих периметром до 1600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п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тсосов от оборудования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г отсо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зонтов над шахтами из листовой стали круглого сечения диаметром 200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он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зонтов над шахтами из листовой стали круглого сечения диаметром 500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он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зонтов над оборудование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верхности зон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злов прохода вытяжных вентиляционных шахт диаметром патрубка до 355 м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узл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ставок гибких к радиальным вентиляторам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ронштейнов под вентиляционное оборудован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г издел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иброизоляторов номер 4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виброизолято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яторов радиальных массой до 0,12 т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нтиля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яторов радиальных массой до 0,05 т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нтиля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агрегатов воздушно-отопительных массой до 0,25 т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грег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яторов осевых массой до 0,025 т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нтиля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ентиляторов крышных массой до 0,1 т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нтиля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циклонов массой до 0,5 т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цикло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ондиционеров доводчиков эжекционных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оводчи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 камер приточных типовых без секции орошения производительностью до 10 тыс.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ам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SEC</cp:lastModifiedBy>
  <cp:lastPrinted>2008-07-03T10:05:00Z</cp:lastPrinted>
  <dcterms:modified xsi:type="dcterms:W3CDTF">2008-09-02T00:36:00Z</dcterms:modified>
  <cp:revision>47</cp:revision>
  <dc:subject/>
  <dc:title>УТВЕРЖДАЮ</dc:title>
</cp:coreProperties>
</file>