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47К  от « 05 » сентября 2008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конкурса на право заключения муниципального контракта на выполнение работ по оценке экологической ситуации в особо охраняемой природной территории местного значения «Черняевский лесопарк»</w:t>
      </w:r>
    </w:p>
    <w:p>
      <w:pPr>
        <w:pStyle w:val="Normal"/>
        <w:ind w:firstLine="540"/>
        <w:jc w:val="both"/>
        <w:rPr/>
      </w:pPr>
      <w:r>
        <w:rPr/>
        <w:t>Управление по экологии и</w:t>
      </w:r>
      <w:r>
        <w:rPr>
          <w:sz w:val="28"/>
          <w:szCs w:val="28"/>
        </w:rPr>
        <w:t xml:space="preserve"> </w:t>
      </w:r>
      <w:r>
        <w:rPr/>
        <w:t>природопользованию</w:t>
      </w:r>
      <w:r>
        <w:rPr>
          <w:sz w:val="28"/>
          <w:szCs w:val="28"/>
        </w:rPr>
        <w:t xml:space="preserve"> </w:t>
      </w:r>
      <w:r>
        <w:rPr/>
        <w:t>администрации города Перми приглашает всех заинтересованных лиц принять участие в открытом конкурсе на право заключения муниципального контракта на выполнение работ по оценке экологической ситуации в особо охраняемой природной территории местного значения «Черняевский лесопарк»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Форма торгов - открытый конкурс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Заказчик: Управление по экологии и природопользованию администрации города Перми</w:t>
      </w:r>
    </w:p>
    <w:p>
      <w:pPr>
        <w:pStyle w:val="Normal"/>
        <w:ind w:firstLine="540"/>
        <w:jc w:val="both"/>
        <w:rPr/>
      </w:pPr>
      <w:r>
        <w:rPr/>
        <w:t>Адрес: 614000, г. Пермь, ул. Советская,22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riroda@perm.permregion.ru</w:t>
        </w:r>
      </w:hyperlink>
    </w:p>
    <w:p>
      <w:pPr>
        <w:pStyle w:val="Normal"/>
        <w:ind w:firstLine="540"/>
        <w:jc w:val="both"/>
        <w:rPr/>
      </w:pPr>
      <w:r>
        <w:rPr/>
        <w:t>Контактный телефон</w:t>
      </w:r>
      <w:r>
        <w:rPr>
          <w:b/>
        </w:rPr>
        <w:t xml:space="preserve">: </w:t>
      </w:r>
      <w:r>
        <w:rPr/>
        <w:t>212-71-34. Контактное лицо – Третьяков Лев Борис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Предметом муниципального контракта является выполнение работ по оценке экологической ситуации в особо охраняемой природной территории местного значения «Черняевский лесопарк», в соответствии с Приложением № 1 к документации о конкурсе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</w:rPr>
      </w:pPr>
      <w:r>
        <w:rPr/>
        <w:t xml:space="preserve">Начальная (максимальная) цена контракта составляет </w:t>
      </w:r>
      <w:r>
        <w:rPr>
          <w:b/>
        </w:rPr>
        <w:t>18000000 (восемнадцать миллионов) рублей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</w:rPr>
      </w:pPr>
      <w:r>
        <w:rPr/>
        <w:t>Место выполнения работ - г.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b/>
          <w:b/>
        </w:rPr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40"/>
        <w:rPr>
          <w:sz w:val="22"/>
          <w:szCs w:val="22"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Документация предоставляется заказчиком на основании заявления любого заинтересованного лица, поданного </w:t>
      </w:r>
      <w:r>
        <w:rPr>
          <w:u w:val="single"/>
        </w:rPr>
        <w:t>в письменной форме</w:t>
      </w:r>
      <w:r>
        <w:rPr/>
        <w:t>, в течение двух дней со дня получения соответствующего заявления. Документация о конкурсе может предоставляться в электронном виде. При этом в случае разночтений преимущество имеет текст документации о конкурсе на бумажном носителе. При разрешении разногласий (в случае их возникновения) конкурсная комиссия будет руководствоваться текстом документации о конкурсе на бумажном носителе, подписанным заказчиком.</w:t>
      </w:r>
    </w:p>
    <w:p>
      <w:pPr>
        <w:pStyle w:val="Normal"/>
        <w:ind w:firstLine="540"/>
        <w:jc w:val="both"/>
        <w:rPr/>
      </w:pPr>
      <w:r>
        <w:rPr/>
        <w:t xml:space="preserve">Документация о конкурсе предоставляется по адресу: г. Пермь, ул. Советская,22, каб. 301. Документация о конкурсе размещается Заказчиком на официальном  сайте администрации города Перми: </w:t>
      </w: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Плата за документацию о конкурсе не взимается.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 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3.1 конкурсной документации, до 13:30 часов (местного времени) 06 октября 2008 года по адресу: г. Пермь, ул. Советская,22, каб. 301. Заявки на участие в открытом конкурсе принимаются с 9:00 часов (местного времени) 06 сентября 2008 г., заявки принимаются в рабочие дни (суббота, воскресенье - выходные дни). 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</w:t>
      </w:r>
      <w:r>
        <w:rPr/>
        <w:t xml:space="preserve"> Вскрытие конвертов с заявками на участие в конкурсе состоится 06 октября 2008 г. в 14:30 часов (местного времени) по адресу г. Пермь, ул. Сибирская, 17б, 2 этаж, Управление муниципального заказа, зал заседаний. </w:t>
      </w:r>
    </w:p>
    <w:p>
      <w:pPr>
        <w:pStyle w:val="TextBodyIndent"/>
        <w:ind w:left="0" w:firstLine="540"/>
        <w:jc w:val="both"/>
        <w:rPr/>
      </w:pPr>
      <w:r>
        <w:rPr/>
        <w:t>Участники размещения заказа не успевшие представить конверты с заявками на участие в конкурсе до 13:30 часов (местного времени) 06 октября 2008 года по адресу: г. Пермь, ул. Советская,22, каб. 301, могут представить конверты с заявками на участие в конкурсе к 14:30 часам (местного времени) 06 октября 2008 г. по адресу г. Пермь, ул. Сибирская, 17б, 2 этаж, Управление муниципального заказа, зал заседаний. Заявки представленные после 14:30 часов 06 октября 2008 года к рассмотрению не принимаются.</w:t>
      </w:r>
    </w:p>
    <w:p>
      <w:pPr>
        <w:pStyle w:val="TextBodyIndent"/>
        <w:ind w:left="0" w:firstLine="540"/>
        <w:jc w:val="both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«Не вскрывать до 14:30 часов 06 октября </w:t>
      </w:r>
      <w:r>
        <w:rPr>
          <w:lang w:val="en-US" w:eastAsia="en-US"/>
        </w:rPr>
        <w:t xml:space="preserve">2008 года». </w:t>
      </w:r>
    </w:p>
    <w:p>
      <w:pPr>
        <w:pStyle w:val="TextBodyIndent"/>
        <w:ind w:left="0" w:firstLine="540"/>
        <w:jc w:val="both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15"/>
        <w:ind w:firstLine="540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left="0" w:firstLine="540"/>
        <w:jc w:val="both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left="0" w:firstLine="540"/>
        <w:jc w:val="both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</w:t>
      </w:r>
      <w:r>
        <w:rPr/>
        <w:t xml:space="preserve"> Рассмотрение заявок на участие в конкурсе состоится по адресу г. Пермь, ул. Сибирская, 17б, 2 этаж, Управление муниципального заказа, зал заседаний – 13 октября 2008 г.</w:t>
      </w:r>
    </w:p>
    <w:p>
      <w:pPr>
        <w:pStyle w:val="TextBodyIndent"/>
        <w:spacing w:before="0" w:after="120"/>
        <w:ind w:left="0" w:firstLine="540"/>
        <w:jc w:val="both"/>
        <w:rPr/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. </w:t>
      </w:r>
      <w:r>
        <w:rPr/>
        <w:t>Оценка и сопоставление заявок состоится по адресу г. Пермь, ул. Сибирская, 17б, 2 этаж, Управление муниципального заказа, зал заседаний –  20 октября 2008 г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03:00Z</dcterms:created>
  <dc:creator>1</dc:creator>
  <dc:description/>
  <cp:keywords/>
  <dc:language>en-US</dc:language>
  <cp:lastModifiedBy>СОК</cp:lastModifiedBy>
  <cp:lastPrinted>2008-09-02T11:58:00Z</cp:lastPrinted>
  <dcterms:modified xsi:type="dcterms:W3CDTF">2008-09-05T03:32:00Z</dcterms:modified>
  <cp:revision>8</cp:revision>
  <dc:subject/>
  <dc:title>УТВЕРЖДАЮ</dc:title>
</cp:coreProperties>
</file>