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 к извещению № 16 от 05.09.2008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Замена оконных блоков на пластиковые стеклопакеты в МДОУ «Детский сад № 404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73"/>
        <w:gridCol w:w="31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монтаж кв.м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0 *85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 *17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*17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 *17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*173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иков 250 мм и отливо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 м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ткосов пластиком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отдел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02:00Z</dcterms:created>
  <dc:creator>Администратор</dc:creator>
  <dc:description/>
  <dc:language>en-US</dc:language>
  <cp:lastModifiedBy>Администратор</cp:lastModifiedBy>
  <cp:lastPrinted>2008-09-04T19:42:00Z</cp:lastPrinted>
  <dcterms:modified xsi:type="dcterms:W3CDTF">2008-09-04T13:43:00Z</dcterms:modified>
  <cp:revision>1</cp:revision>
  <dc:subject/>
  <dc:title>Техническое задание к извещению № 16 от 05</dc:title>
</cp:coreProperties>
</file>