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от «05 » сентябр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о замене оконных блоков на пластиковые стеклопакет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екущий  ремонт  по  замене  оконных  блоков  на  пластиковые  стеклопакеты, согласно  технического  задания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(прилагается) и в Соответствии с ГОСТами           </w:t>
      </w:r>
      <w:r>
        <w:rPr>
          <w:sz w:val="16"/>
          <w:szCs w:val="16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, 2 групповых  помещения  по  одному  на  первом  и  втором   этаже                   </w:t>
      </w:r>
      <w:r>
        <w:rPr>
          <w:bCs/>
          <w:sz w:val="20"/>
          <w:szCs w:val="20"/>
        </w:rPr>
        <w:t>__________________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                      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05 ок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499 980 (четыреста  девяносто девять тысяч девятьсот восемьдесят рублей  00 копеек)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.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15 »  сен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54:00Z</dcterms:created>
  <dc:creator>tevelevadb</dc:creator>
  <dc:description/>
  <dc:language>en-US</dc:language>
  <cp:lastModifiedBy>Администратор</cp:lastModifiedBy>
  <cp:lastPrinted>2008-09-04T18:53:00Z</cp:lastPrinted>
  <dcterms:modified xsi:type="dcterms:W3CDTF">2008-09-04T12:54:00Z</dcterms:modified>
  <cp:revision>2</cp:revision>
  <dc:subject/>
  <dc:title>ЗАПРОС КОТИРОВОЧНОЙ ЦЕНЫ</dc:title>
</cp:coreProperties>
</file>