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35  от  05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5  от  05 сентября 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742"/>
        <w:gridCol w:w="1620"/>
        <w:gridCol w:w="1444"/>
      </w:tblGrid>
      <w:tr>
        <w:trPr>
          <w:trHeight w:val="7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величины параметр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едлагаемые величины параметров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зонды, режимы работ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ранскраниальный 2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импульсный режим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Экстракраниальный 4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риферийный 8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 рассчитываемые параметр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ксимальн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 средня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конечная диастолическ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скор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ульсацион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резистив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ускорени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нд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астота сердечных сокращени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Стюарта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екс спектрального расширения (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миссионный  пульсационный индекс (Т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 xml:space="preserve">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реднему (</w:t>
            </w:r>
            <w:r>
              <w:rPr>
                <w:sz w:val="20"/>
                <w:szCs w:val="20"/>
                <w:lang w:val="en-US"/>
              </w:rPr>
              <w:t>KA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истоле (</w:t>
            </w:r>
            <w:r>
              <w:rPr>
                <w:sz w:val="20"/>
                <w:szCs w:val="20"/>
                <w:lang w:val="en-US"/>
              </w:rPr>
              <w:t>K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подъема пульсовой волны (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ктральный анализ доплеровского сигнала + «огибающ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апазон измеряемых скорост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400 см/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>00 см/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00</w:t>
            </w:r>
            <w:r>
              <w:rPr>
                <w:sz w:val="20"/>
                <w:szCs w:val="20"/>
              </w:rPr>
              <w:t xml:space="preserve"> см/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лубина зондирования/объем выборки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40мм/3-20 м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5 мм /1-15 м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5 мм /1-10 м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нсивность ультразвукового излуч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 xml:space="preserve"> реж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Вт/кв.с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мВт/кв.см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плектац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Блок сосудистого допплера:  2МГц PW,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МГц CW/PW, 8МГц CW/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2МГц 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4МГц CW/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8МГц CW/P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ьный ударопрочный корпус с ручкой подстав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жесткий ди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цветной TFT дисплей (640х4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прин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дключения внешнего мони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контактный гель - флакон 250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уководство по эксплуатации на русск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правлени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ая пленочная панель, специальная внешняя клавиатура, мышь, энкод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pple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iagnosti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 возможностью регистрации, хранения допплерограмм в среде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2000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X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ногооконные режимы отображения спект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й расчет 14 основных  гемодинамических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ведения базы данных паци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ведение постобработки результатов обследований с предоставлением пользователю полной функциональности программного обеспечения прибора (без реального подключения прибо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ведения разнообразных нагрузочных те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ериферического кровотока на конечнос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ит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 в полном комплекте,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, месяцев с момента монтажа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учение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нтажные и пусконаладоч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16:00Z</dcterms:created>
  <dc:creator>Приемная</dc:creator>
  <dc:description/>
  <dc:language>en-US</dc:language>
  <cp:lastModifiedBy>Приемная</cp:lastModifiedBy>
  <dcterms:modified xsi:type="dcterms:W3CDTF">2008-09-03T04:04:00Z</dcterms:modified>
  <cp:revision>6</cp:revision>
  <dc:subject/>
  <dc:title>к Извещению о проведении запроса котировок</dc:title>
</cp:coreProperties>
</file>