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36  от  05.09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36  от  05 сентября 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</w:t>
      </w: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орудования, производитель, страна происхо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реб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Требуемые</w:t>
            </w:r>
          </w:p>
          <w:p>
            <w:pPr>
              <w:pStyle w:val="3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функции/значения </w:t>
            </w:r>
            <w:r>
              <w:rPr>
                <w:sz w:val="18"/>
                <w:szCs w:val="18"/>
              </w:rPr>
              <w:t>пара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 xml:space="preserve">Предлагаемые </w:t>
            </w:r>
            <w:r>
              <w:rPr>
                <w:spacing w:val="-2"/>
                <w:sz w:val="18"/>
                <w:szCs w:val="18"/>
              </w:rPr>
              <w:t xml:space="preserve">функции/значения </w:t>
            </w:r>
            <w:r>
              <w:rPr>
                <w:sz w:val="18"/>
                <w:szCs w:val="18"/>
              </w:rPr>
              <w:t>парамет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Общие треб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Регистрационное свидетельство Федеральной службы по надзору в сфере здравоохранения и социального разви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Рабочее давление пара в парогенераторе и стерилизационной камере ,Мпа (кгс/см2) не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2(2.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Напряжение тока ,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отребляемая мощность ,кВт,не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й диаметр стерилизационной камеры,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±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 парогенератора ,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автоматиче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руч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ежимов стери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аметры первого режима стерил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ее давление ,Мпа (кгс/см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1±0,01(2,1±0,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2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,0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±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стерилизационной выдержки, 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±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аметры второго режима стерил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ее давление ,Мпа (кгс/см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±0,01(1,1±0,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0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±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стерилизационной выдержки ,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±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ные размеры стерилизатора ,м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0х720х1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стерилизационной камеры ,дм³(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сса ,кг, не боле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нтийное обслуживание,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 по применению на русском язы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(работы, услуги)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42:00Z</dcterms:created>
  <dc:creator>Приемная</dc:creator>
  <dc:description/>
  <dc:language>en-US</dc:language>
  <cp:lastModifiedBy>Приемная</cp:lastModifiedBy>
  <dcterms:modified xsi:type="dcterms:W3CDTF">2008-09-03T04:55:00Z</dcterms:modified>
  <cp:revision>8</cp:revision>
  <dc:subject/>
  <dc:title>к Извещению о проведении запроса котировок</dc:title>
</cp:coreProperties>
</file>