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6  от  05 сентября 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стерилизатора паров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0"/>
          <w:szCs w:val="20"/>
        </w:rPr>
        <w:t>предусматривает осуществить за счет</w:t>
      </w:r>
      <w:r>
        <w:rPr/>
        <w:t xml:space="preserve">     </w:t>
      </w:r>
      <w:r>
        <w:rPr>
          <w:b/>
          <w:sz w:val="22"/>
          <w:szCs w:val="22"/>
        </w:rPr>
        <w:t>средств бюджета города Перми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закупку способом запроса котировок: </w:t>
      </w:r>
      <w:r>
        <w:rPr/>
        <w:t xml:space="preserve">  стерилизатор паровой  </w:t>
        <w:tab/>
      </w:r>
    </w:p>
    <w:p>
      <w:pPr>
        <w:pStyle w:val="3"/>
        <w:rPr/>
      </w:pPr>
      <w:r>
        <w:rPr/>
      </w:r>
    </w:p>
    <w:tbl>
      <w:tblPr>
        <w:tblW w:w="100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98"/>
        <w:gridCol w:w="27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ебов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Требуемая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функция/значение </w:t>
            </w:r>
            <w:r>
              <w:rPr>
                <w:sz w:val="20"/>
                <w:szCs w:val="20"/>
              </w:rPr>
              <w:t>параме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Общие требов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абочее давление пара в парогенераторе и стерилизационной камере ,Мпа (кгс/см2) не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2(2.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апряжение тока ,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Потребляемая мощность ,кВт,не бол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й диаметр стерилизационной камеры,м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±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парогенератора ,л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автоматическо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ручн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жимов стерилизац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первого режима стерилизаци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ее давление ,Мпа (кгс/см²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±0,01(2,1±0,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,0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стерилизационной выдержки, мин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второго режима стерилизации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ее давление ,Мпа (кгс/см²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±0,01(1,1±0,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0С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±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стерилизационной выдержки ,мин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±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ные размеры стерилизатора ,мм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х720х1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стерилизационной камеры ,дм³(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сса ,кг, не боле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йное обслуживание, не мене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30 (тридцати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</w:rPr>
        <w:t>180 000</w:t>
      </w:r>
      <w:r>
        <w:rPr>
          <w:b/>
          <w:sz w:val="22"/>
          <w:szCs w:val="22"/>
        </w:rPr>
        <w:t xml:space="preserve"> (Сто восемьдесят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5 сентября  2008 года 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9:00Z</dcterms:created>
  <dc:creator>Приемная</dc:creator>
  <dc:description/>
  <dc:language>en-US</dc:language>
  <cp:lastModifiedBy>Приемная</cp:lastModifiedBy>
  <cp:lastPrinted>2008-09-04T09:23:00Z</cp:lastPrinted>
  <dcterms:modified xsi:type="dcterms:W3CDTF">2008-09-04T03:24:00Z</dcterms:modified>
  <cp:revision>14</cp:revision>
  <dc:subject/>
  <dc:title>ИЗВЕЩЕНИЕ № 96  от  11 декабря  2007  г</dc:title>
</cp:coreProperties>
</file>