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38  от 05.09.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38  от 05.09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средств, влияющих на систему свертывания кров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мг - 0,4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гм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0,5 мл № 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% - 2 мл  №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характеристика товаров)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dc:language>en-US</dc:language>
  <cp:lastModifiedBy>Приемная</cp:lastModifiedBy>
  <dcterms:modified xsi:type="dcterms:W3CDTF">2008-09-03T08:36:00Z</dcterms:modified>
  <cp:revision>24</cp:revision>
  <dc:subject/>
  <dc:title>к Извещению о проведении запроса котировок</dc:title>
</cp:coreProperties>
</file>